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61.2019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Zakup i dostawa pomocy dydaktycznych dla 5 włocławskich zespołów szkół zawodowych uczestniczących w  projekcie pn. „Włocławek Zawodowo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03/17-00 realizowanego przez Gminę Miasto Włocławek”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 wymaganiami określonymi przez Zamawiającego w SIWZ, szczegółowym opisem przedmiotu zamówienia oraz parametrami technicznymi, które zawarte są w opisie przedmiotu oferty Wykonawcy, stanowiącym załącznik nr 2 do SIWZ oraz 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mówienie zrealizuję w termin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o dnia 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na okres wskazany w opisie przedmiotu oferty wykonawcy, a jeśli nie  jest wskazany,  w wymiarze określonym przez producenta, jednak nie mniej niż 12 miesięcy </w:t>
            </w:r>
            <w:r>
              <w:rPr>
                <w:rFonts w:cs="Arial Narrow" w:ascii="Arial Narrow" w:hAnsi="Arial Narrow"/>
                <w:sz w:val="22"/>
                <w:szCs w:val="22"/>
              </w:rPr>
              <w:t>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5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824230"/>
          <wp:effectExtent l="0" t="0" r="0" b="0"/>
          <wp:docPr id="1" name="poziom_achrom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ziom_achrom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Symbol" w:hAnsi="Symbol" w:eastAsia="Times New Roman" w:cs="Arial"/>
      <w:b w:val="false"/>
      <w:i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 Narrow" w:hAnsi="Arial Narrow" w:eastAsia="Times New Roman" w:cs="Aria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9-02-11T12:50:00Z</cp:lastPrinted>
  <dcterms:modified xsi:type="dcterms:W3CDTF">2019-10-30T09:28:00Z</dcterms:modified>
  <cp:revision>2</cp:revision>
  <dc:subject/>
  <dc:title>O F E R T A</dc:title>
</cp:coreProperties>
</file>