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1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3361435280"/>
      <w:bookmarkStart w:id="1" w:name="__Fieldmark__0_3361435280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3361435280"/>
      <w:bookmarkStart w:id="3" w:name="__Fieldmark__1_3361435280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733425</wp:posOffset>
          </wp:positionH>
          <wp:positionV relativeFrom="page">
            <wp:posOffset>25273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129540</wp:posOffset>
          </wp:positionV>
          <wp:extent cx="5359400" cy="80645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35940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28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19-10-30T09:28:00Z</dcterms:modified>
  <cp:revision>2</cp:revision>
  <dc:subject/>
  <dc:title>Załącznik nr 2</dc:title>
</cp:coreProperties>
</file>