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59.2019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kup sprzętu komputerowego, oprogramowania i licen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 obsługi Urzędu Miasta z podziałem na 5 zadań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oferty Wykonawcy, stanowiącym załącznik nr 1 do formularza ofertowego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1 pn. Dostawa serwerów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3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okresie od dnia zawarcia umowy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o dnia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16 grudni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Oferuję wykonanie zamówienia na ZADANIE NR 2 pn. Dostawa serwera NAS</w:t>
            </w:r>
            <w:r>
              <w:rPr>
                <w:rStyle w:val="FootnoteCharacters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4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okresie od dnia zawarcia umowy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o dnia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16 grudnia 2019 r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3 pn.</w:t>
            </w:r>
            <w:r>
              <w:rPr>
                <w:rFonts w:cs="Cambria" w:ascii="Arial Narrow" w:hAnsi="Arial Narrow"/>
                <w:b/>
                <w:bCs/>
                <w:sz w:val="22"/>
                <w:szCs w:val="22"/>
              </w:rPr>
              <w:t xml:space="preserve"> Dostawa </w:t>
            </w:r>
            <w:r>
              <w:rPr>
                <w:rFonts w:cs="Arial Narrow" w:ascii="Arial Narrow" w:hAnsi="Arial Narrow"/>
                <w:b/>
                <w:sz w:val="22"/>
              </w:rPr>
              <w:t>przełączników zarządzalnych</w:t>
            </w:r>
            <w:r>
              <w:rPr>
                <w:rFonts w:cs="Cambria" w:ascii="Arial Narrow" w:hAnsi="Arial Narrow"/>
                <w:b/>
                <w:bCs/>
                <w:sz w:val="24"/>
                <w:szCs w:val="22"/>
              </w:rPr>
              <w:t xml:space="preserve"> </w:t>
            </w:r>
            <w:r>
              <w:rPr>
                <w:rFonts w:cs="Cambria" w:ascii="Arial Narrow" w:hAnsi="Arial Narrow"/>
                <w:b/>
                <w:bCs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Fonts w:eastAsia="Calibri" w:cs="Cambria" w:ascii="Arial Narrow" w:hAnsi="Arial Narrow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5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okresie od dnia zawarcia umowy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o dnia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16 grudnia 2019 r.</w:t>
            </w:r>
          </w:p>
          <w:p>
            <w:pPr>
              <w:pStyle w:val="Normal"/>
              <w:spacing w:before="120" w:after="0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4 pn. Dostawa komputerów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6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okresie od dnia zawarcia umowy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o dnia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16 grudnia 2019 r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5 pn. Dostawa urządzeń drukujących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7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okresie od dnia zawarcia umowy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o dnia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16 grudnia 2019 r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 przypadku awarii komputera lub dysku twardego w okresie gwarancji, dysk twardy pozostanie u Zamawiającego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przypadku wyboru mojej oferty jako najkorzystniejszej, zobowiązuję się do dostarczenia Zamawiającemu w celu sprawdzenia poprawności przeprowadzonych testów wydajnościowych, oprogramowania testującego, komputera do testu oraz dokładnego opisu metodyki przeprowadzonego testu wraz z wynikami, przed podpisaniem umowy, w terminie 3 dni od wezwania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367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9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ałącznik nr 1 do formularza ofertowego – opis przedmiotu oferty Wykonawc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ałącznik nr 2 do formularza ofertowego – arkusz cen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Załącznik nr 2 do SIWZ – </w:t>
            </w:r>
            <w:r>
              <w:rPr>
                <w:rFonts w:cs="Arial Narrow" w:ascii="Arial Narrow" w:hAnsi="Arial Narrow"/>
                <w:sz w:val="22"/>
                <w:szCs w:val="22"/>
              </w:rPr>
              <w:t>oświadczenie, że na dzień składania ofert Wykonawca nie podlega wykluczeniu z postępowania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8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eastAsia="Symbol" w:cs="Symbol"/>
      <w:w w:val="1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56:00Z</dcterms:created>
  <dc:creator>as</dc:creator>
  <dc:description/>
  <cp:keywords/>
  <dc:language>en-US</dc:language>
  <cp:lastModifiedBy>Patrycja Wojnowska</cp:lastModifiedBy>
  <cp:lastPrinted>2017-10-31T15:10:00Z</cp:lastPrinted>
  <dcterms:modified xsi:type="dcterms:W3CDTF">2019-11-04T10:02:00Z</dcterms:modified>
  <cp:revision>6</cp:revision>
  <dc:subject/>
  <dc:title>O F E R T A</dc:title>
</cp:coreProperties>
</file>