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56.201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021"/>
        <w:gridCol w:w="3149"/>
        <w:gridCol w:w="866"/>
        <w:gridCol w:w="808"/>
        <w:gridCol w:w="1713"/>
        <w:gridCol w:w="1962"/>
        <w:gridCol w:w="1533"/>
        <w:gridCol w:w="1660"/>
      </w:tblGrid>
      <w:tr>
        <w:trPr>
          <w:trHeight w:val="305" w:hRule="atLeast"/>
        </w:trPr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ię i nazwisko osoby wyznaczonej do realizacji zamówienia, na stanowisko projektanta branży architektonicznej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posiadanych uprawnień</w:t>
            </w:r>
          </w:p>
        </w:tc>
        <w:tc>
          <w:tcPr>
            <w:tcW w:w="6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a dysponowania osobą</w:t>
            </w:r>
          </w:p>
        </w:tc>
        <w:tc>
          <w:tcPr>
            <w:tcW w:w="6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az projektów, w trakcie których ww. osoba pełniła funkcję projektanta branży architektonicznej lub sprawdzającego dokumentację branży architektonicznej:</w:t>
            </w:r>
          </w:p>
        </w:tc>
      </w:tr>
      <w:tr>
        <w:trPr>
          <w:trHeight w:val="10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dania/Inwestor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odzaj przestrzeni publicznej 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ełniona funkcja 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10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nie projektu budowlanego dotyczącego budowy przestrzeni publicznej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nie projektu budowlanego dotyczącego przebudowy  przestrzeni publicznej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nie projektu budowlanego dotyczącego rozbudowy przestrzeni publicznej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jc w:val="center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b/>
          <w:bCs/>
          <w:sz w:val="22"/>
        </w:rPr>
        <w:t>(</w:t>
      </w:r>
      <w:r>
        <w:rPr>
          <w:rFonts w:cs="Segoe UI" w:ascii="Arial Narrow" w:hAnsi="Arial Narrow"/>
          <w:b/>
          <w:sz w:val="22"/>
        </w:rPr>
        <w:t>UWAGA:</w:t>
      </w:r>
      <w:r>
        <w:rPr>
          <w:rFonts w:cs="Segoe UI" w:ascii="Arial Narrow" w:hAnsi="Arial Narrow"/>
          <w:bCs/>
          <w:sz w:val="22"/>
        </w:rPr>
        <w:t xml:space="preserve"> </w:t>
      </w:r>
      <w:r>
        <w:rPr>
          <w:rFonts w:cs="Segoe UI" w:ascii="Arial Narrow" w:hAnsi="Arial Narrow"/>
          <w:b/>
          <w:sz w:val="22"/>
          <w:szCs w:val="22"/>
        </w:rPr>
        <w:t xml:space="preserve">Zamawiający wymaga pod rygorem odrzucenia oferty na podstawie art. 89 ust. 1 pkt 2 PZP, aby osoba wykazana przez Wykonawcę w celu potwierdzenia spełniania niniejszego warunku udziału w postępowaniu, była tą samą osobą, która została wymieniona przez Wykonawcę w formularzu ofertowym w celu uzyskania punktów w ramach kryterium oceny ofert – </w:t>
      </w:r>
      <w:r>
        <w:rPr>
          <w:rFonts w:cs="Arial" w:ascii="Arial Narrow" w:hAnsi="Arial Narrow"/>
          <w:b/>
          <w:bCs/>
          <w:sz w:val="22"/>
          <w:szCs w:val="22"/>
        </w:rPr>
        <w:t>Doświadczenie kadry, projektanta branży architektonicznej)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ind w:left="6372" w:firstLine="708"/>
        <w:jc w:val="right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87475</wp:posOffset>
                </wp:positionH>
                <wp:positionV relativeFrom="paragraph">
                  <wp:posOffset>48260</wp:posOffset>
                </wp:positionV>
                <wp:extent cx="8385175" cy="2887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5175" cy="288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"/>
                              <w:gridCol w:w="1219"/>
                              <w:gridCol w:w="2822"/>
                              <w:gridCol w:w="946"/>
                              <w:gridCol w:w="984"/>
                              <w:gridCol w:w="2696"/>
                              <w:gridCol w:w="2006"/>
                              <w:gridCol w:w="1807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  <w:bookmarkStart w:id="0" w:name="_Hlk24456452"/>
                                  <w:bookmarkStart w:id="1" w:name="_Hlk24456452"/>
                                  <w:bookmarkEnd w:id="1"/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Imię i nazwisko osoby wyznaczonej do realizacji zamówienia, stanowisko projektant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branży drogow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Rodzaj posiadanych uprawnień</w:t>
                                  </w:r>
                                </w:p>
                              </w:tc>
                              <w:tc>
                                <w:tcPr>
                                  <w:tcW w:w="65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odstawa dysponowania osobą</w:t>
                                  </w:r>
                                </w:p>
                              </w:tc>
                              <w:tc>
                                <w:tcPr>
                                  <w:tcW w:w="65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32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Wykaz projektów, w trakcie których ww. osoba pełniła funkcję projektanta branży drogowej lub sprawdzającego dokumentację branży drogowej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Nazwa zadania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Zakres zadania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Pełniona funkcja 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Data rozpoczęcia realizacji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Data zakończenia realiz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Czynność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Niepotrzebne skreślić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opracowanie projektu budowlanego dotyczącego budowy drogi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opracowanie projektu budowlanego dotyczącego przebudowy  drogi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opracowanie projektu budowlanego dotyczącego rozbudowy drogi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opracowanie projektu budowlanego dotyczącego przebudowy  drogi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opracowanie projektu budowlanego dotyczącego rozbudowy drogi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25pt;height:227.35pt;mso-wrap-distance-left:7.05pt;mso-wrap-distance-right:7.05pt;mso-wrap-distance-top:0pt;mso-wrap-distance-bottom:0pt;margin-top:3.8pt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132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"/>
                        <w:gridCol w:w="1219"/>
                        <w:gridCol w:w="2822"/>
                        <w:gridCol w:w="946"/>
                        <w:gridCol w:w="984"/>
                        <w:gridCol w:w="2696"/>
                        <w:gridCol w:w="2006"/>
                        <w:gridCol w:w="1807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  <w:bookmarkStart w:id="2" w:name="_Hlk24456452"/>
                            <w:bookmarkStart w:id="3" w:name="_Hlk24456452"/>
                            <w:bookmarkEnd w:id="3"/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Imię i nazwisko osoby wyznaczonej do realizacji zamówienia, stanowisko projektant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branży drogowej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Rodzaj posiadanych uprawnień</w:t>
                            </w:r>
                          </w:p>
                        </w:tc>
                        <w:tc>
                          <w:tcPr>
                            <w:tcW w:w="65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dstawa dysponowania osobą</w:t>
                            </w:r>
                          </w:p>
                        </w:tc>
                        <w:tc>
                          <w:tcPr>
                            <w:tcW w:w="65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32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Wykaz projektów, w trakcie których ww. osoba pełniła funkcję projektanta branży drogowej lub sprawdzającego dokumentację branży drogowej: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azwa zadania</w:t>
                            </w:r>
                          </w:p>
                        </w:tc>
                        <w:tc>
                          <w:tcPr>
                            <w:tcW w:w="47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Zakres zadania</w:t>
                            </w:r>
                          </w:p>
                        </w:tc>
                        <w:tc>
                          <w:tcPr>
                            <w:tcW w:w="2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Pełniona funkcja </w:t>
                            </w:r>
                          </w:p>
                        </w:tc>
                        <w:tc>
                          <w:tcPr>
                            <w:tcW w:w="20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ata rozpoczęcia realizacji</w:t>
                            </w:r>
                          </w:p>
                        </w:tc>
                        <w:tc>
                          <w:tcPr>
                            <w:tcW w:w="18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ata zakończenia realizacji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Czynność</w:t>
                            </w:r>
                          </w:p>
                        </w:tc>
                        <w:tc>
                          <w:tcPr>
                            <w:tcW w:w="1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iepotrzebne skreślić</w:t>
                            </w:r>
                          </w:p>
                        </w:tc>
                        <w:tc>
                          <w:tcPr>
                            <w:tcW w:w="2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opracowanie projektu budowlanego dotyczącego budowy drogi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2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opracowanie projektu budowlanego dotyczącego przebudowy  drogi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2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opracowanie projektu budowlanego dotyczącego rozbudowy drogi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2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opracowanie projektu budowlanego dotyczącego przebudowy  drogi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2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opracowanie projektu budowlanego dotyczącego rozbudowy drogi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2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0"/>
        </w:rPr>
      </w:pPr>
      <w:r>
        <w:rPr>
          <w:rFonts w:cs="Arial Narrow" w:ascii="Arial Narrow" w:hAnsi="Arial Narrow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 Narrow" w:ascii="Arial Narrow" w:hAnsi="Arial Narrow"/>
          <w:b/>
          <w:bCs/>
          <w:sz w:val="22"/>
        </w:rPr>
        <w:t>(</w:t>
      </w:r>
      <w:r>
        <w:rPr>
          <w:rFonts w:cs="Segoe UI" w:ascii="Arial Narrow" w:hAnsi="Arial Narrow"/>
          <w:b/>
          <w:sz w:val="22"/>
        </w:rPr>
        <w:t>UWAGA:</w:t>
      </w:r>
      <w:r>
        <w:rPr>
          <w:rFonts w:cs="Segoe UI" w:ascii="Arial Narrow" w:hAnsi="Arial Narrow"/>
          <w:bCs/>
          <w:sz w:val="22"/>
        </w:rPr>
        <w:t xml:space="preserve"> </w:t>
      </w:r>
      <w:r>
        <w:rPr>
          <w:rFonts w:cs="Segoe UI" w:ascii="Arial Narrow" w:hAnsi="Arial Narrow"/>
          <w:b/>
          <w:sz w:val="22"/>
          <w:szCs w:val="22"/>
        </w:rPr>
        <w:t xml:space="preserve">Zamawiający wymaga pod rygorem odrzucenia oferty na podstawie art. 89 ust. 1 pkt 2 PZP, aby osoba wykazana przez Wykonawcę w celu potwierdzenia spełniania niniejszego warunku udziału w postępowaniu, była tą samą osobą, która została wymieniona przez Wykonawcę w formularzu ofertowym w celu uzyskania punktów w ramach kryterium oceny ofert – </w:t>
      </w:r>
      <w:r>
        <w:rPr>
          <w:rFonts w:cs="Arial" w:ascii="Arial Narrow" w:hAnsi="Arial Narrow"/>
          <w:b/>
          <w:bCs/>
          <w:sz w:val="22"/>
          <w:szCs w:val="22"/>
        </w:rPr>
        <w:t>Doświadczenie kadry, projektanta branży drogowej)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ind w:left="6372" w:firstLine="708"/>
        <w:jc w:val="right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87475</wp:posOffset>
                </wp:positionH>
                <wp:positionV relativeFrom="paragraph">
                  <wp:posOffset>48260</wp:posOffset>
                </wp:positionV>
                <wp:extent cx="8356600" cy="3337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0" cy="333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"/>
                              <w:gridCol w:w="1216"/>
                              <w:gridCol w:w="2814"/>
                              <w:gridCol w:w="943"/>
                              <w:gridCol w:w="977"/>
                              <w:gridCol w:w="2688"/>
                              <w:gridCol w:w="2001"/>
                              <w:gridCol w:w="1798"/>
                            </w:tblGrid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66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Imię i nazwisko osoby wyznaczonej do realizacji zamówienia, stanowisko projektanta branży elektrycznej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6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Rodzaj posiadanych uprawnień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6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odstawa dysponowania osobą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1316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Wykaz projektów, w trakcie których ww. osoba pełniła funkcję projektanta branży elektrycznej lub sprawdzającego dokumentację branży elektrycznej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Nazwa zadania</w:t>
                                  </w:r>
                                </w:p>
                              </w:tc>
                              <w:tc>
                                <w:tcPr>
                                  <w:tcW w:w="47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Zakres zadania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Pełniona funkcja 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Data rozpoczęcia realizacji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Data zakończenia realiz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Czynność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Niepotrzebne skreślić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7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opracowanie projektu budowlanego dotyczącego budowy oświetlenia uliczn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7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pracowanie projektu budowlanego dotyczącego przebudowy  oświetlenia ulicznego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7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opracowanie projektu budowlanego dotyczącego rozbudowy  oświetlenia ulicznego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pt;height:262.8pt;mso-wrap-distance-left:7.05pt;mso-wrap-distance-right:7.05pt;mso-wrap-distance-top:0pt;mso-wrap-distance-bottom:0pt;margin-top:3.8pt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13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"/>
                        <w:gridCol w:w="1216"/>
                        <w:gridCol w:w="2814"/>
                        <w:gridCol w:w="943"/>
                        <w:gridCol w:w="977"/>
                        <w:gridCol w:w="2688"/>
                        <w:gridCol w:w="2001"/>
                        <w:gridCol w:w="1798"/>
                      </w:tblGrid>
                      <w:tr>
                        <w:trPr>
                          <w:trHeight w:val="878" w:hRule="atLeast"/>
                        </w:trPr>
                        <w:tc>
                          <w:tcPr>
                            <w:tcW w:w="66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Imię i nazwisko osoby wyznaczonej do realizacji zamówienia, stanowisko projektanta branży elektrycznej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66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Rodzaj posiadanych uprawnień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67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dstawa dysponowania osobą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1316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Wykaz projektów, w trakcie których ww. osoba pełniła funkcję projektanta branży elektrycznej lub sprawdzającego dokumentację branży elektrycznej: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7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12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azwa zadania</w:t>
                            </w:r>
                          </w:p>
                        </w:tc>
                        <w:tc>
                          <w:tcPr>
                            <w:tcW w:w="47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Zakres zadania</w:t>
                            </w:r>
                          </w:p>
                        </w:tc>
                        <w:tc>
                          <w:tcPr>
                            <w:tcW w:w="2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Pełniona funkcja </w:t>
                            </w:r>
                          </w:p>
                        </w:tc>
                        <w:tc>
                          <w:tcPr>
                            <w:tcW w:w="20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ata rozpoczęcia realizacji</w:t>
                            </w:r>
                          </w:p>
                        </w:tc>
                        <w:tc>
                          <w:tcPr>
                            <w:tcW w:w="1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ata zakończenia realizacji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7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Czynność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iepotrzebne skreślić</w:t>
                            </w:r>
                          </w:p>
                        </w:tc>
                        <w:tc>
                          <w:tcPr>
                            <w:tcW w:w="2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7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opracowanie projektu budowlanego dotyczącego budowy oświetlenia ulicz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2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7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opracowanie projektu budowlanego dotyczącego przebudowy  oświetlenia ulicznego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2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7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opracowanie projektu budowlanego dotyczącego rozbudowy  oświetlenia ulicznego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2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ind w:left="6372" w:firstLine="708"/>
        <w:jc w:val="right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87475</wp:posOffset>
                </wp:positionH>
                <wp:positionV relativeFrom="paragraph">
                  <wp:posOffset>48260</wp:posOffset>
                </wp:positionV>
                <wp:extent cx="8295005" cy="3133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500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1456"/>
                              <w:gridCol w:w="2576"/>
                              <w:gridCol w:w="1021"/>
                              <w:gridCol w:w="922"/>
                              <w:gridCol w:w="2703"/>
                              <w:gridCol w:w="1794"/>
                              <w:gridCol w:w="1804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7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Imię i nazwisko osoby wyznaczonej do realizacji zamówienia, stanowisko projektanta branży sanitar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67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Rodzaj posiadanych uprawnień</w:t>
                                  </w:r>
                                </w:p>
                              </w:tc>
                              <w:tc>
                                <w:tcPr>
                                  <w:tcW w:w="63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7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odstawa dysponowania osobą</w:t>
                                  </w:r>
                                </w:p>
                              </w:tc>
                              <w:tc>
                                <w:tcPr>
                                  <w:tcW w:w="63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306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Wykaz projektów, w trakcie których ww. osoba pełniła funkcję projektanta branży sanitarnej lub sprawdzającego dokumentację branży sanitarnej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Nazwa zadania/Inwestor</w:t>
                                  </w:r>
                                </w:p>
                              </w:tc>
                              <w:tc>
                                <w:tcPr>
                                  <w:tcW w:w="45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Zakres zada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Pełniona funkcja 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Data rozpoczęcia realizacji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Data zakończenia realiz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opracowanie projektu budowlanego dotyczącego budowy, przebudowy lub rozbudowy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sieci odwodnienia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sieci kanalizacji  deszczow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sieci kanalizacji  sanitar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15pt;height:246.7pt;mso-wrap-distance-left:7.05pt;mso-wrap-distance-right:7.05pt;mso-wrap-distance-top:0pt;mso-wrap-distance-bottom:0pt;margin-top:3.8pt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130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  <w:gridCol w:w="1456"/>
                        <w:gridCol w:w="2576"/>
                        <w:gridCol w:w="1021"/>
                        <w:gridCol w:w="922"/>
                        <w:gridCol w:w="2703"/>
                        <w:gridCol w:w="1794"/>
                        <w:gridCol w:w="1804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67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Imię i nazwisko osoby wyznaczonej do realizacji zamówienia, stanowisko projektanta branży sanitarnej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67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Rodzaj posiadanych uprawnień</w:t>
                            </w:r>
                          </w:p>
                        </w:tc>
                        <w:tc>
                          <w:tcPr>
                            <w:tcW w:w="63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67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dstawa dysponowania osobą</w:t>
                            </w:r>
                          </w:p>
                        </w:tc>
                        <w:tc>
                          <w:tcPr>
                            <w:tcW w:w="63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306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Wykaz projektów, w trakcie których ww. osoba pełniła funkcję projektanta branży sanitarnej lub sprawdzającego dokumentację branży sanitarnej: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azwa zadania/Inwestor</w:t>
                            </w:r>
                          </w:p>
                        </w:tc>
                        <w:tc>
                          <w:tcPr>
                            <w:tcW w:w="45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Zakres za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Pełniona funkcja 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ata rozpoczęcia realizacji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ata zakończenia realizacji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7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opracowanie projektu budowlanego dotyczącego budowy, przebudowy lub rozbudow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ieci odwodnienia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27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sieci kanalizacji  deszczow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27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sieci kanalizacji  sanitar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27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5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5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skopiować wiersze tabeli tyle razy, ile potrzeb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Należy wypełnić odpowiednio: deptak / plac / park / skwer / bulwar / woonerf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Należy wypełnić odpowiednio: Projektant branży architektonicznej lub sprawdzający dokumentację branży architektoniczn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 pojęciem przestrzeni publiczną należy rozumieć: deptak, plac, park, skwer, bulwar oraz woonerf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36:00Z</dcterms:created>
  <dc:creator>asierakowska</dc:creator>
  <dc:description/>
  <cp:keywords/>
  <dc:language>en-US</dc:language>
  <cp:lastModifiedBy>Patrycja Wojnowska</cp:lastModifiedBy>
  <cp:lastPrinted>2019-11-12T14:26:00Z</cp:lastPrinted>
  <dcterms:modified xsi:type="dcterms:W3CDTF">2019-11-12T13:26:00Z</dcterms:modified>
  <cp:revision>8</cp:revision>
  <dc:subject/>
  <dc:title>Załącznik nr 3 do SIWZ</dc:title>
</cp:coreProperties>
</file>