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6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…………………………….……..…………………….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……………………………………    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934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B05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racowanie dokumentacji projektowej dla zadania inwestycyjnego pn. „3 –go Maja Woonerfem / przebudowa ulicy 3 –go Maja w ramach Gminnego Programu Rewitalizacji Miasta Włocławek”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bCs/>
                <w:iCs/>
                <w:color w:val="00B05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color w:val="00B05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57" w:hanging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oferuję ……………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>pobytów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 xml:space="preserve"> na placu budowy lub w siedzibie Zamawiającego w ramach nadzoru autorskiego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do wykonywania zamówienia w terminie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................ dni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od dnia zawarcia umowy</w:t>
            </w:r>
            <w:r>
              <w:rPr>
                <w:rFonts w:cs="Segoe UI" w:ascii="Arial Narrow" w:hAnsi="Arial Narrow"/>
                <w:sz w:val="22"/>
                <w:szCs w:val="22"/>
              </w:rPr>
              <w:t>, z tym ż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nie przez Wykonawcę koncepcji powinno nastąpić w terminie nie dłuższym niż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40 dni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do dnia podpisania umow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rakcie realizacji zamówienia na stanowisko projektanta branży architektonicznej wyznaczam osobę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5487670" cy="5400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7670" cy="540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8"/>
                                    <w:gridCol w:w="1208"/>
                                    <w:gridCol w:w="1881"/>
                                    <w:gridCol w:w="519"/>
                                    <w:gridCol w:w="478"/>
                                    <w:gridCol w:w="1263"/>
                                    <w:gridCol w:w="935"/>
                                    <w:gridCol w:w="917"/>
                                    <w:gridCol w:w="983"/>
                                  </w:tblGrid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454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bookmarkStart w:id="0" w:name="_Hlk24456324"/>
                                        <w:bookmarkEnd w:id="0"/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Imię i nazwisko osoby wyznaczonej do realizacji zamówienia, na stanowisko projektanta branży architektonicznej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454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Rodzaj posiadanych uprawnie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454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Podstawa dysponowania osob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8642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Wykaz projektów, w trakcie których ww. osoba pełniła funkcję projektanta branży architektonicznej lub sprawdzającego dokumentację branży architektonicznej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45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L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azwa zadania/Inwes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Zakres zad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Rodzaj przestrzeni publicznej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Pełniona funkcj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Data rozpoczęcia realizacj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Data zakończenia realizacj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45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Czynnoś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potrzebne skreśli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5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budowy przestrzeni publiczn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5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przebudowy  przestrzeni publiczn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5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rozbudowy przestrzeni publiczn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5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budowy przestrzeni publiczn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5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przebudowy  przestrzeni publiczn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5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rozbudowy przestrzeni publiczn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45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budowy przestrzeni publiczn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5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przebudowy  przestrzeni publiczn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45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rozbudowy przestrzeni publiczn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.1pt;height:425.25pt;mso-wrap-distance-left:0pt;mso-wrap-distance-right:7.05pt;mso-wrap-distance-top:0pt;mso-wrap-distance-bottom:0pt;margin-top:4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1208"/>
                              <w:gridCol w:w="1881"/>
                              <w:gridCol w:w="519"/>
                              <w:gridCol w:w="478"/>
                              <w:gridCol w:w="1263"/>
                              <w:gridCol w:w="935"/>
                              <w:gridCol w:w="917"/>
                              <w:gridCol w:w="983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bookmarkStart w:id="1" w:name="_Hlk24456324"/>
                                  <w:bookmarkEnd w:id="1"/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Imię i nazwisko osoby wyznaczonej do realizacji zamówienia, na stanowisko projektanta branży architektonicznej 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4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odzaj posiadanych uprawnień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4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odstawa dysponowania osobą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64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Wykaz projektów, w trakcie których ww. osoba pełniła funkcję projektanta branży architektonicznej lub sprawdzającego dokumentację branży architektonicznej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4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azwa zadania/Inwestor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Zakres zadania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 xml:space="preserve">Rodzaj przestrzeni publicznej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 xml:space="preserve">Pełniona funkcja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ata rozpoczęcia realizacji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ata zakończenia realiz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zynność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potrzebne skreślić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budowy przestrzeni publicznej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przebudowy  przestrzeni publicznej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rozbudowy przestrzeni publicznej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budowy przestrzeni publicznej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przebudowy  przestrzeni publicznej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rozbudowy przestrzeni publicznej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budowy przestrzeni publicznej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przebudowy  przestrzeni publicznej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rozbudowy przestrzeni publicznej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rakcie realizacji zamówienia na stanowisko projektanta branży drogowej wyznaczam osobę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6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Segoe UI"/>
                <w:sz w:val="16"/>
                <w:szCs w:val="16"/>
              </w:rPr>
            </w:pPr>
            <w:r>
              <w:rPr>
                <w:rFonts w:cs="Segoe UI" w:ascii="Arial Narrow" w:hAnsi="Arial Narrow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2550</wp:posOffset>
                      </wp:positionV>
                      <wp:extent cx="5365750" cy="43078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5750" cy="4307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782"/>
                                    <w:gridCol w:w="1808"/>
                                    <w:gridCol w:w="607"/>
                                    <w:gridCol w:w="623"/>
                                    <w:gridCol w:w="1727"/>
                                    <w:gridCol w:w="1286"/>
                                    <w:gridCol w:w="1151"/>
                                  </w:tblGrid>
                                  <w:tr>
                                    <w:trPr>
                                      <w:trHeight w:val="341" w:hRule="atLeast"/>
                                    </w:trPr>
                                    <w:tc>
                                      <w:tcPr>
                                        <w:tcW w:w="428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bookmarkStart w:id="2" w:name="_Hlk24456086"/>
                                        <w:bookmarkEnd w:id="2"/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 xml:space="preserve">Imię i nazwisko osoby wyznaczonej do realizacji zamówienia, stanowisko projektanta branży drogowej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" w:hRule="atLeast"/>
                                    </w:trPr>
                                    <w:tc>
                                      <w:tcPr>
                                        <w:tcW w:w="428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Rodzaj posiadanych uprawnie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" w:hRule="atLeast"/>
                                    </w:trPr>
                                    <w:tc>
                                      <w:tcPr>
                                        <w:tcW w:w="428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Podstawa dysponowania osob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7" w:hRule="atLeast"/>
                                    </w:trPr>
                                    <w:tc>
                                      <w:tcPr>
                                        <w:tcW w:w="84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Wykaz projektów, w trakcie których ww. osoba pełniła funkcję projektanta branży drogowej lub sprawdzającego dokumentację branży drogowej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L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azwa zad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Zakres zad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Pełniona funkcj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Data rozpoczęcia realizacj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Data zakończenia realizacj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Czynnoś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potrzebne skreśli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budowy drog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przebudowy  drog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rozbudowy drog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budowy drog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przebudowy  drog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rozbudowy drog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budowy drog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przebudowy  drog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opracowanie projektu budowlanego dotyczącego rozbudowy drog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2.5pt;height:339.2pt;mso-wrap-distance-left:7.05pt;mso-wrap-distance-right:7.05pt;mso-wrap-distance-top:0pt;mso-wrap-distance-bottom:0pt;margin-top:6.5pt;mso-position-vertical-relative:text;margin-left:15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782"/>
                              <w:gridCol w:w="1808"/>
                              <w:gridCol w:w="607"/>
                              <w:gridCol w:w="623"/>
                              <w:gridCol w:w="1727"/>
                              <w:gridCol w:w="1286"/>
                              <w:gridCol w:w="1151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2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bookmarkStart w:id="3" w:name="_Hlk24456086"/>
                                  <w:bookmarkEnd w:id="3"/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Imię i nazwisko osoby wyznaczonej do realizacji zamówienia, stanowisko projektanta branży drogowej 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42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odzaj posiadanych uprawnień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2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odstawa dysponowania osobą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84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Wykaz projektów, w trakcie których ww. osoba pełniła funkcję projektanta branży drogowej lub sprawdzającego dokumentację branży drogowej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azwa zadania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Zakres zadania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 xml:space="preserve">Pełniona funkcja 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ata rozpoczęcia realizacji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ata zakończenia realiz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zynność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potrzebne skreślić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budowy drogi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przebudowy  drogi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rozbudowy drogi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budowy drogi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przebudowy  drogi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rozbudowy drogi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budowy drogi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przebudowy  drogi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rozbudowy drogi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279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87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4"/>
              <w:gridCol w:w="4197"/>
              <w:gridCol w:w="2056"/>
              <w:gridCol w:w="1917"/>
            </w:tblGrid>
            <w:tr>
              <w:trPr>
                <w:trHeight w:val="242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4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4" w:name="_1535367039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5" w:name="_1535367046"/>
            <w:bookmarkEnd w:id="5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6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6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>C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ilość pobytów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ilość dni, zgodnie z rozdz. XIII SIWZ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pełnić wszystkie pozycje tabeli, zgodnie z rozdz. XIII SIWZ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ypełnić wszystkie pozycje tabeli, zgodnie z rozdz. XIII SIWZ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pełnić odpowiednio: Projektant branży drogowej lub sprawdzający dokumentację branży drogow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>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>na którego zdolnościach lub sytuacji polega Wykonawc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5:00Z</dcterms:created>
  <dc:creator>as</dc:creator>
  <dc:description/>
  <cp:keywords/>
  <dc:language>en-US</dc:language>
  <cp:lastModifiedBy>Patrycja Wojnowska</cp:lastModifiedBy>
  <cp:lastPrinted>2019-11-12T14:25:00Z</cp:lastPrinted>
  <dcterms:modified xsi:type="dcterms:W3CDTF">2019-11-13T11:31:00Z</dcterms:modified>
  <cp:revision>13</cp:revision>
  <dc:subject/>
  <dc:title>O F E R T A</dc:title>
</cp:coreProperties>
</file>