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6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Opracowanie dokumentacji projektowej dla zadania inwestycyjnego pn. „3 –go Maja Woonerfem / przebudowa ulicy 3 –go Maja w ramach Gminnego Programu Rewitalizacji Miasta Włocławek”</w:t>
      </w:r>
      <w:r>
        <w:rPr>
          <w:rFonts w:cs="Arial" w:ascii="Arial Narrow" w:hAnsi="Arial Narrow"/>
          <w:iCs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..………………………………………….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4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4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pacing w:before="0" w:after="0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4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spełni warunek,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ł, a w przypadku świadczeń okresowych lub ciągłych również – wykonuje, w okresie ostatnich trzech lat przed upływem terminu składania ofert, a jeżeli okres prowadzenia działalności jest krótszy – co najmniej 2 usługi o wartości nie mniejszej niż 100.000,00 złotych brutto – każda usługa, obejmujące swoim zakresem zaprojektowanie budowy, przebudowy lub rozbudowy zagospodarowania przestrzeni publicznej. Zamawiający pod pojęciem „Przestrzeń publiczna” rozumie budowę, przebudowę, rozbudowę deptaku, placu, parku, skweru, bulwaru oraz woonerfu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 będą odpowiedzialne za projektowani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jektant branży architektonicznej – co najmniej 1 osoba, posiadająca ważne uprawnienia budowlane do projektowania w specjalności architektonicznej bez ograniczeń oraz doświadczenie zawodowe, zdobyte w okresie ostatnich 5 lat przed upływem terminu składania ofert, na stanowisku projektanta branży architektonicznej lub sprawdzającego dokumentację branży architektonicznej przy opracowywaniu co najmniej 1 projektu budowlanego dotyczącego budowy, przebudowy lub rozbudowy przestrzeni publicznej </w:t>
            </w:r>
            <w:r>
              <w:rPr>
                <w:rFonts w:cs="Arial Narrow" w:ascii="Arial Narrow" w:hAnsi="Arial Narrow"/>
                <w:b/>
                <w:bCs/>
                <w:sz w:val="22"/>
                <w:szCs w:val="24"/>
              </w:rPr>
              <w:t>(</w:t>
            </w:r>
            <w:r>
              <w:rPr>
                <w:rFonts w:cs="Segoe UI" w:ascii="Arial Narrow" w:hAnsi="Arial Narrow"/>
                <w:b/>
                <w:sz w:val="22"/>
                <w:szCs w:val="24"/>
              </w:rPr>
              <w:t>UWAGA: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Zamawiający wymaga pod rygorem odrzucenia oferty na podstawie art. 89 ust. 1 pkt 2 PZP, aby osoba wykazana przez Wykonawcę w celu potwierdzenia spełniania niniejszego warunku udziału w postępowaniu, była tą samą osobą, która została wymieniona przez Wykonawcę w formularzu ofertowym w celu uzyskania punktów w ramach kryterium oceny ofert –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oświadczenie kadry, projektanta branży architektonicznej)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jektant branży drogowej - co najmniej 1 osoba, posiadająca ważne uprawnienia budowlane do projektowania w specjalności inżynieryjnej drogowej bez ograniczeń oraz doświadczenie zawodowe, zdobyte w okresie ostatnich 5 lat przed upływem terminu składania ofert, na stanowisku projektanta branży drogowej lub sprawdzającego dokumentację branży drogowej przy opracowywaniu co najmniej 1 projektu budowlanego dotyczącego budowy, przebudowy lub rozbudowy drogi </w:t>
            </w:r>
            <w:r>
              <w:rPr>
                <w:rFonts w:cs="Arial Narrow" w:ascii="Arial Narrow" w:hAnsi="Arial Narrow"/>
                <w:b/>
                <w:bCs/>
                <w:sz w:val="22"/>
                <w:szCs w:val="24"/>
              </w:rPr>
              <w:t>(</w:t>
            </w:r>
            <w:r>
              <w:rPr>
                <w:rFonts w:cs="Segoe UI" w:ascii="Arial Narrow" w:hAnsi="Arial Narrow"/>
                <w:b/>
                <w:sz w:val="22"/>
                <w:szCs w:val="24"/>
              </w:rPr>
              <w:t>UWAGA: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Zamawiający wymaga pod rygorem odrzucenia oferty na podstawie art. 89 ust. 1 pkt 2 PZP, aby osoba wykazana przez Wykonawcę w celu potwierdzenia spełniania niniejszego warunku udziału w postępowaniu, była tą samą osobą, która została wymieniona przez Wykonawcę w formularzu ofertowym w celu uzyskania punktów w ramach kryterium oceny ofert –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oświadczenie kadry, projektanta branży drogowej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ktant branży elektrycznej - co najmniej 1 osoba, posiadająca ważne uprawnienia budowlane do projektowania w specjalności instalacyjnej w zakresie sieci, instalacji i urządzeń elektrycznych i elektroenergetycznych bez ograniczeń oraz doświadczenie zawodowe, zdobyte w okresie ostatnich 5 lat przed upływem terminu składania ofert, na stanowisku projektanta branży elektrycznej lub sprawdzającego dokumentację branży elektrycznej przy opracowywaniu co najmniej 1 projektu budowlanego dotyczącego budowy, przebudowy lub rozbudowy oświetlenia ulicznego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ktant branży sanitarnej - co najmniej 1 osoba, posiadająca ważne uprawnienia budowlane do projektowania w specjalności instalacyjnej w zakresie sieci, instalacji i urządzeń cieplnych, wentylacyjnych, gazowych, wodociągowych i kanalizacyjnych bez ograniczeń oraz doświadczenie zawodowe, zdobyte w okresie ostatnich 5 lat przed upływem terminu składania ofert, na stanowisku projektanta branży sanitarnej lub sprawdzającego dokumentację branży sanitarnej przy opracowywaniu co najmniej 1 projektu budowlanego dotyczącego budowy, przebudowy lub rozbudowy sieci odwodnienia, sieci kanalizacji deszczowej lub sieci kanalizacji sanitarnej.</w:t>
            </w: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19-11-12T12:51:00Z</cp:lastPrinted>
  <dcterms:modified xsi:type="dcterms:W3CDTF">2019-11-12T11:51:00Z</dcterms:modified>
  <cp:revision>31</cp:revision>
  <dc:subject/>
  <dc:title/>
</cp:coreProperties>
</file>