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5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53643675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Start w:id="1" w:name="_Hlk17104203"/>
            <w:bookmarkStart w:id="2" w:name="_Hlk16681826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Przebudowa </w:t>
            </w:r>
            <w:bookmarkEnd w:id="1"/>
            <w:bookmarkEnd w:id="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ulicy Chełmickiej realizowana w ramach zadania inwestycyjnego pod nazwą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Przebudowa dróg gminnych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(z wyłączeniem branży zieleń)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skrócenie terminu realizacji zamówienia o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11-14T11:12:00Z</dcterms:modified>
  <cp:revision>14</cp:revision>
  <dc:subject/>
  <dc:title>O F E R T A</dc:title>
</cp:coreProperties>
</file>