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5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Wartość robót budowlanych, polegających na budowie nawierzchni z kostki betonowej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robót budowlanych, polegających na budowie nawierzchni z kostki betonowej, w przypadku zrealizowania robót budowlanych o większym zakresie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10-10T12:44:00Z</dcterms:modified>
  <cp:revision>24</cp:revision>
  <dc:subject/>
  <dc:title>Załącznik nr 4 do SIWZ</dc:title>
</cp:coreProperties>
</file>