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5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r>
        <w:rPr>
          <w:rFonts w:cs="Arial" w:ascii="Arial Narrow" w:hAnsi="Arial Narrow"/>
          <w:b/>
          <w:bCs/>
          <w:sz w:val="22"/>
          <w:szCs w:val="22"/>
        </w:rPr>
        <w:t>„</w:t>
      </w:r>
      <w:bookmarkStart w:id="0" w:name="_Hlk17104203"/>
      <w:bookmarkStart w:id="1" w:name="_Hlk16681826"/>
      <w:r>
        <w:rPr>
          <w:rFonts w:cs="Arial" w:ascii="Arial Narrow" w:hAnsi="Arial Narrow"/>
          <w:b/>
          <w:bCs/>
          <w:sz w:val="22"/>
          <w:szCs w:val="22"/>
        </w:rPr>
        <w:t xml:space="preserve">Przebudowa </w:t>
      </w:r>
      <w:bookmarkEnd w:id="0"/>
      <w:bookmarkEnd w:id="1"/>
      <w:r>
        <w:rPr>
          <w:rFonts w:cs="Arial" w:ascii="Arial Narrow" w:hAnsi="Arial Narrow"/>
          <w:b/>
          <w:bCs/>
          <w:sz w:val="22"/>
          <w:szCs w:val="22"/>
        </w:rPr>
        <w:t xml:space="preserve">ulicy Chełmickiej realizowana w ramach zadania inwestycyjnego pod nazwą </w:t>
      </w:r>
      <w:r>
        <w:rPr>
          <w:rFonts w:cs="Arial" w:ascii="Arial Narrow" w:hAnsi="Arial Narrow"/>
          <w:b/>
          <w:bCs/>
          <w:i/>
          <w:sz w:val="22"/>
          <w:szCs w:val="22"/>
        </w:rPr>
        <w:t>Przebudowa dróg gminnych</w:t>
      </w:r>
      <w:r>
        <w:rPr>
          <w:rFonts w:cs="Arial" w:ascii="Arial Narrow" w:hAnsi="Arial Narrow"/>
          <w:b/>
          <w:bCs/>
          <w:sz w:val="22"/>
          <w:szCs w:val="22"/>
        </w:rPr>
        <w:t>”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zdolności technicznej lub zawodowej: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bookmarkStart w:id="2" w:name="_Hlk879534"/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, co najmniej dwie roboty budowlane, polegające na budowie nawierzchni z kostki betonowej, o łącznej wartości nie mniejszej niż 300.000,00 złotych brutto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Segoe UI"/>
                <w:color w:val="FF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oku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co najmniej 1 osoba, posiadająca uprawnienia budowlane do kierowania robotami budowlanymi w specjalności drogowej, która podczas realizacji zamówienia będzie jednocześnie pełniła funkcję kierownika budowy oraz kierownika robót branży drogowej, ora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co najmniej 1 osoba, posiadająca uprawnienia budowlane do kierowania robotami budowlanymi w specjalności instalacyjnej w zakresie sieci wodociągowych i kanalizacyjnych, która podczas realizacji zamówienia będzie jednocześnie pełniła funkcję kierownika robót branży sanitarnej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bookmarkStart w:id="3" w:name="_Hlk879534"/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ysponuje wymienionymi poniżej narzędziami i urządzeniami technicznymi dostępnymi wykonawcy w celu wykonania zamówienia publicznego lub przedstawi pisemne zobowiązanie innych podmiotów do udostępnienia wymienionych poniżej narzędzi i urządzeń technicznych niezbędnych do wykonania zamówienia, tj.:</w:t>
            </w:r>
            <w:bookmarkEnd w:id="3"/>
          </w:p>
          <w:tbl>
            <w:tblPr>
              <w:tblW w:w="8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7169"/>
              <w:gridCol w:w="128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4" w:name="_Hlk17102836"/>
                  <w:bookmarkEnd w:id="4"/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Rodzaj sprzętu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Ilość (sztuk)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Koparka samojezdna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Zagęszczarka lub ubijak spalinowy o masie minimum 200 kg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Młot pneumatyczny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mochód skrzyniowy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mochód samowyładowczy o ładowności minimum 10 Mg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iła do cięcia kostki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pełnienie niniejszego warunku udziału w postępowaniu nie zwalnia Wykonawcy, wyłonionego w wyniku przeprowadzonego postępowania o udzielenie zamówienia publicznego, z obowiązku zapewnienia pozostałego sprzętu niezbędnego do prawidłowego i terminowego zrealizowania zamówie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FF0000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color w:val="FF0000"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eastAsia="Times New Roman" w:cs="Segoe UI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Segoe UI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43:00Z</dcterms:created>
  <dc:creator>Adam</dc:creator>
  <dc:description/>
  <cp:keywords/>
  <dc:language>en-US</dc:language>
  <cp:lastModifiedBy>Bartosz Królak</cp:lastModifiedBy>
  <cp:lastPrinted>2019-08-30T12:54:00Z</cp:lastPrinted>
  <dcterms:modified xsi:type="dcterms:W3CDTF">2019-11-14T11:14:00Z</dcterms:modified>
  <cp:revision>11</cp:revision>
  <dc:subject/>
  <dc:title/>
</cp:coreProperties>
</file>