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64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19"/>
        <w:gridCol w:w="2244"/>
        <w:gridCol w:w="642"/>
        <w:gridCol w:w="588"/>
        <w:gridCol w:w="1751"/>
        <w:gridCol w:w="1752"/>
        <w:gridCol w:w="1751"/>
        <w:gridCol w:w="1752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0" w:name="_Hlk508885586"/>
            <w:bookmarkEnd w:id="0"/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lacu zabaw wraz z wyposażeni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placu zabaw wraz z wyposażeni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placu zabaw wraz z wyposażeni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lacu zabaw wraz z wyposażeni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placu zabaw wraz z wyposażeni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placu zabaw wraz z wyposażeni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3.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lacu zabaw wraz z wyposażeni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placu zabaw wraz z wyposażeni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placu zabaw wraz z wyposażeni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2:00Z</dcterms:created>
  <dc:creator>asierakowska</dc:creator>
  <dc:description/>
  <cp:keywords/>
  <dc:language>en-US</dc:language>
  <cp:lastModifiedBy>Patrycja Wojnowska</cp:lastModifiedBy>
  <cp:lastPrinted>2019-02-01T12:01:00Z</cp:lastPrinted>
  <dcterms:modified xsi:type="dcterms:W3CDTF">2019-11-18T13:17:00Z</dcterms:modified>
  <cp:revision>6</cp:revision>
  <dc:subject/>
  <dc:title>Załącznik nr 4 do SIWZ</dc:title>
</cp:coreProperties>
</file>