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4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„Budowa placu zabaw przy ul. Mostowej na Zawiślu”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 xml:space="preserve"> że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5 lat, a jeżeli okres prowadzenia działalności jest krótszy – w tym okresie,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co najmniej </w:t>
            </w:r>
            <w:bookmarkStart w:id="0" w:name="_Hlk522621976"/>
            <w:r>
              <w:rPr>
                <w:rFonts w:cs="Arial Narrow" w:ascii="Arial Narrow" w:hAnsi="Arial Narrow"/>
                <w:iCs/>
                <w:sz w:val="22"/>
                <w:szCs w:val="22"/>
              </w:rPr>
              <w:t>dwie roboty budowlane, polegające na budowie, rozbudowie lub przebudowie placu zabaw wraz z wyposażeniem o wartości minimum 100 000,00 złotych brutto każda robota,</w:t>
            </w:r>
            <w:bookmarkEnd w:id="0"/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.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1 osoba, która będzie pełniła funkcję kierownika budowy, posiadająca uprawnienia budowlane do kierowania robotami budowlanymi w specjalności konstrukcyjno – budowla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co najmniej 1 osoba, posiadająca uprawnienia budowlane do kierowania robotami budowlanymi w specjalności instalacyjnej w zakresie instalacji i urządzeń elektrycznych  i elektroenergetycznych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0:00Z</dcterms:created>
  <dc:creator>Adam</dc:creator>
  <dc:description/>
  <cp:keywords/>
  <dc:language>en-US</dc:language>
  <cp:lastModifiedBy>Patrycja Wojnowska</cp:lastModifiedBy>
  <cp:lastPrinted>2019-02-01T12:00:00Z</cp:lastPrinted>
  <dcterms:modified xsi:type="dcterms:W3CDTF">2019-11-18T13:16:00Z</dcterms:modified>
  <cp:revision>8</cp:revision>
  <dc:subject/>
  <dc:title/>
</cp:coreProperties>
</file>