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5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zebudowa chodników”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 zadanie pn. Przebudowa chodników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egające na przebudowie chodnika ulicy Planty I na odcinku od ulicy Kaliskiej do ulicy Wiejskiej we Włocławku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godnie z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obowiązuję się udzielić Zamawiającemu gwarancji i rękojmi na wykonane roboty budowalne z wyłączeniem branży zieleń na okre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skrócenie terminu realizacji zamówienia o ……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kalendarzowych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..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kceptuję proponowany przez Zamawiającego wzór umowy, który zobowiązuję się podpisać w miejscu i terminie wskazanym przez Zamawiającego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53:00Z</dcterms:created>
  <dc:creator>as</dc:creator>
  <dc:description/>
  <cp:keywords/>
  <dc:language>en-US</dc:language>
  <cp:lastModifiedBy>Magdalena Wysocka - Kras</cp:lastModifiedBy>
  <cp:lastPrinted>2019-10-08T10:53:00Z</cp:lastPrinted>
  <dcterms:modified xsi:type="dcterms:W3CDTF">2019-11-19T09:52:00Z</dcterms:modified>
  <cp:revision>11</cp:revision>
  <dc:subject/>
  <dc:title>O F E R T A</dc:title>
</cp:coreProperties>
</file>