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3 do SIWZ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2.2019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Zadanie nr 1 pn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„Oczyszczanie miasta w zakresie utr</w:t>
      </w:r>
      <w:r>
        <w:rPr>
          <w:rFonts w:cs="Arial Narrow" w:ascii="Arial Narrow" w:hAnsi="Arial Narrow"/>
          <w:b/>
          <w:sz w:val="22"/>
          <w:szCs w:val="22"/>
        </w:rPr>
        <w:t xml:space="preserve">zymania czystości i porządku na terenach z zielenią w ciągach ulicznych w okresie letnim i zimowym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raz zimowe utrzymanie chodników, opróżniania koszy ulicznych, pojemnika, transport i utylizacji padłych zwierząt”.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689"/>
        <w:gridCol w:w="1073"/>
        <w:gridCol w:w="2665"/>
        <w:gridCol w:w="3698"/>
        <w:gridCol w:w="196"/>
        <w:gridCol w:w="2394"/>
      </w:tblGrid>
      <w:tr>
        <w:trPr>
          <w:trHeight w:val="65" w:hRule="atLeast"/>
        </w:trPr>
        <w:tc>
          <w:tcPr>
            <w:tcW w:w="14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IEROWCY</w:t>
            </w:r>
          </w:p>
        </w:tc>
      </w:tr>
      <w:tr>
        <w:trPr>
          <w:trHeight w:val="11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egoria prawa jazdy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kres doświadczenia </w:t>
              <w:br/>
              <w:t>w kierowaniu pojazdami samochodowymi o dopuszczalnej masie całkowitej nieprzekraczającej 3,5 ton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dot. prawa jazdy kategorii B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kres doświadczenia </w:t>
              <w:br/>
              <w:t>w kierowaniu pojazdami samochodowymi o dopuszczalnej masie całkowitej przekraczającej 3,5 ton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dot. prawa jazdy kategorii C)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a dysponowania pracownikiem</w:t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4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ADOWACZE DO ODBIORU ODPADÓW KOMUNALNYCH</w:t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kres doświadczenia w zakresie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odbioru odpadów komunalnych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a dysponowania pracownikiem</w:t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bookmarkStart w:id="0" w:name="_Hlk536694291"/>
      <w:r>
        <w:rPr>
          <w:rFonts w:cs="Arial" w:ascii="Arial Narrow" w:hAnsi="Arial Narrow"/>
          <w:b/>
        </w:rPr>
        <w:t>UWAGA: Prosimy nie zmieniać formy niniejszego załącznika.</w:t>
      </w:r>
    </w:p>
    <w:p>
      <w:pPr>
        <w:pStyle w:val="Normal"/>
        <w:ind w:left="7938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938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ind w:left="7938" w:hanging="0"/>
        <w:jc w:val="center"/>
        <w:rPr>
          <w:rFonts w:ascii="Arial Narrow" w:hAnsi="Arial Narrow" w:cs="Arial"/>
          <w:sz w:val="20"/>
          <w:szCs w:val="20"/>
        </w:rPr>
      </w:pPr>
      <w:bookmarkStart w:id="1" w:name="_Hlk536694291"/>
      <w:r>
        <w:rPr>
          <w:rFonts w:cs="Arial" w:ascii="Arial Narrow" w:hAnsi="Arial Narrow"/>
          <w:sz w:val="20"/>
          <w:szCs w:val="20"/>
        </w:rPr>
        <w:t>Podpis i pieczęć (osoba/osoby upoważnione do reprezentowania wykonawcy)</w:t>
      </w:r>
      <w:bookmarkEnd w:id="1"/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Zadanie nr 2 pn. „Utrzymanie czystości i porządku na chodnikach i parkingach przyległych do budynków Urzędu Miasta Włocławek z wyłączeniem terenów zielonych”</w:t>
      </w:r>
      <w:r>
        <w:rPr/>
        <w:t>.</w:t>
      </w:r>
    </w:p>
    <w:tbl>
      <w:tblPr>
        <w:tblW w:w="13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883"/>
        <w:gridCol w:w="1559"/>
        <w:gridCol w:w="3402"/>
        <w:gridCol w:w="3544"/>
      </w:tblGrid>
      <w:tr>
        <w:trPr>
          <w:trHeight w:val="2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egoria prawa jazd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res doświadczenia w kierowaniu pojazdami samochodowymi o dopuszczalnej masie całkowitej do 3,5 ton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a dysponowania pracownikiem</w:t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  <w:t>UWAGA: Prosimy nie zmieniać formy niniejszego załącznika.</w:t>
      </w:r>
    </w:p>
    <w:p>
      <w:pPr>
        <w:pStyle w:val="Normal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right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0"/>
          <w:szCs w:val="20"/>
        </w:rPr>
        <w:t>Podpis i pieczęć (osoba/osoby upoważnione do reprezentowania wykonawcy)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6:00Z</dcterms:created>
  <dc:creator>asierakowska</dc:creator>
  <dc:description/>
  <cp:keywords/>
  <dc:language>en-US</dc:language>
  <cp:lastModifiedBy>Magdalena Wysocka - Kras</cp:lastModifiedBy>
  <cp:lastPrinted>2011-08-24T09:30:00Z</cp:lastPrinted>
  <dcterms:modified xsi:type="dcterms:W3CDTF">2019-11-12T14:43:00Z</dcterms:modified>
  <cp:revision>8</cp:revision>
  <dc:subject/>
  <dc:title>Załącznik nr 3 do SIWZ</dc:title>
</cp:coreProperties>
</file>