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" w:ascii="Arial Narrow" w:hAnsi="Arial Narrow"/>
          <w:b/>
          <w:iCs/>
          <w:sz w:val="22"/>
          <w:szCs w:val="22"/>
        </w:rPr>
        <w:t>„Oczyszczanie miasta z podziałem na 2 zadania”</w:t>
      </w:r>
      <w:r>
        <w:rPr>
          <w:rFonts w:cs="Arial" w:ascii="Arial Narrow" w:hAnsi="Arial Narrow"/>
          <w:iCs/>
          <w:sz w:val="22"/>
          <w:szCs w:val="22"/>
        </w:rPr>
        <w:t xml:space="preserve">, działając w imieniu </w:t>
        <w:br/>
        <w:t>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6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danie nr 1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siada aktualny wpis do rejestru działalności regulowanej w zakresie odbierania odpadów komunalnych </w:t>
              <w:br/>
              <w:t>od właścicieli nieruchomości, prowadzonego przez Prezydenta Miasta Włocławek, zgodnie z art. 9b i art. 9c ustawy z dnia 13 września 1996 roku o utrzymaniu czystości i porządku w gminach (t.j. Dz. U. z 2019 r., poz. 2010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zakresie transportu odpadów objętych przedmiotem zamówienia posiada numer rejestrowy BDO, </w:t>
              <w:br/>
              <w:t xml:space="preserve">potwierdzający aktualny wpis do rejestru prowadzonego przez marszałka województwa, o którym mowa </w:t>
              <w:br/>
              <w:t>w art. 49 ust. 1 ustawy z dnia 14 grudnia 2012 roku o odpadach (t.j. Dz. U. 2019 r., poz. 701 ze zm.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danie nr 2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siada aktualny wpis do rejestru działalności regulowanej w zakresie odbierania odpadów komunalnych </w:t>
              <w:br/>
              <w:t>od właścicieli nieruchomości, prowadzonego przez Prezydenta Miasta Włocławek, zgodnie z art. 9b i art. 9c ustawy z dnia 13 września 1996 roku o utrzymaniu czystości i porządku w gminach (t.j. Dz. U. z 2019 r., poz. 2010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 zakresie transportu odpadów objętych przedmiotem zamówienia posiada numer rejestrowy BDO, </w:t>
              <w:br/>
              <w:t xml:space="preserve">potwierdzający aktualny wpis do rejestru prowadzonego przez marszałka województwa, o którym mowa </w:t>
              <w:br/>
              <w:t>w art. 49 ust. 1 ustawy z dnia 14 grudnia 2012 roku o odpadach (t.j. Dz. U. 2019 r., poz. 701 ze zm.).</w:t>
            </w:r>
          </w:p>
          <w:p>
            <w:pPr>
              <w:pStyle w:val="Pkt"/>
              <w:numPr>
                <w:ilvl w:val="0"/>
                <w:numId w:val="6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)    zadanie nr 1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iągnął minimalny roczny obrót w obszarze objętym zamówieniem w kwocie minimum 200.000,00 złotych,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siada środki finansowe lub zdolność kredytową w wysokości nie mniejszej niż 150.000,00 złotych,</w:t>
            </w:r>
          </w:p>
          <w:p>
            <w:pPr>
              <w:pStyle w:val="Pkt"/>
              <w:numPr>
                <w:ilvl w:val="0"/>
                <w:numId w:val="11"/>
              </w:numPr>
              <w:spacing w:before="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est ubezpieczony od odpowiedzialności cywilnej w zakresie prowadzonej działalności związanej </w:t>
              <w:br/>
              <w:t xml:space="preserve">z przedmiotem zamówienia na sumę gwarancyjną 200.000,00 złotych. 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   zadanie nr 2:</w:t>
            </w:r>
          </w:p>
          <w:p>
            <w:pPr>
              <w:pStyle w:val="Pkt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est ubezpieczony od odpowiedzialności cywilnej w zakresie prowadzonej działalności związanej </w:t>
              <w:br/>
              <w:t xml:space="preserve">z przedmiotem zamówienia, na sumę gwarancyjną nie mniejszą niż 50 000,00 zł.  </w:t>
            </w:r>
          </w:p>
          <w:p>
            <w:pPr>
              <w:pStyle w:val="Pkt"/>
              <w:numPr>
                <w:ilvl w:val="0"/>
                <w:numId w:val="6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numPr>
                <w:ilvl w:val="0"/>
                <w:numId w:val="18"/>
              </w:numPr>
              <w:suppressAutoHyphens w:val="true"/>
              <w:spacing w:before="0" w:after="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danie nr 1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bookmarkStart w:id="0" w:name="_Hlk536618343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wykonał w okresie ostatnich trzech lat przed upływem terminu składania ofert, a jeżeli okres prowadzenia działalności jest krótszy - w tym okresie, a w przypadku świadczeń okresowych lub ciągłych również </w:t>
              <w:br/>
              <w:t>wykonuje</w:t>
            </w:r>
            <w:bookmarkEnd w:id="0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edną usługę, polegającą na utrzymaniu w okresie letnim i zimowym czystości i porządku na terenach </w:t>
              <w:br/>
              <w:t>o powierzchni minimum 100.0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dną usługę, polegającą na odbiorze odpadów z koszy ulicznych w ilości nie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iejszej niż 500 sztuk, oraz odbiorze padłych zwierząt w ilości minimum 40 sztuk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ysponuje wymienionymi poniżej narzędziami i urządzeniami technicznymi dostępnymi wykonawcy w celu wykonania zamówienia publicznego lub przedstawi pisemne zobowiązanie innych podmiotów do </w:t>
              <w:br/>
              <w:t xml:space="preserve">udostępnienia wymienionych poniżej narzędzi i urządzeń technicznych niezbędnych do wykonania </w:t>
              <w:br/>
              <w:t>zamówienia, tj.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ochód ciężarowo – osobowy, ciężarowy o dopuszczalnie masie całkowitej do 3,5 tony lub ciągnik </w:t>
              <w:br/>
              <w:t>z przyczepą – 3 sztuki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siarka spalinowa – 4 sztuki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kaszarka spalinowa - 6 sztuk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siarka samojezdna z koszem z możliwością montażu lemiesza do odśnieżania – 2 sztuki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ochód ciężarowo – skrzyniowy, przystosowany do opróżniania koszy ulicznych, o dopuszczalnej masie całkowitej do 3,5 tony lub samochodem do opróżniania koszy ulicznych typu mikro-śmieciarka bezpylna </w:t>
              <w:br/>
              <w:t>o dopuszczalnej masie całkowitej do 8 ton – 1 sztuka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ochód ciężarowo – skrzyniowy o dopuszczalnej masie całkowitej do 3,5 tony, przystosowany </w:t>
              <w:br/>
              <w:t xml:space="preserve">do transportu ubocznych produktów pochodzenia zwierzęcego tj. padłych zwierząt (kod 02 01 82), </w:t>
              <w:br/>
              <w:t>posiadający aktualną decyzję Powiatowego Lekarza Weterynarii, dopuszczającą pojazdy do przewozu ubocznych produktów pochodzenia zwierzęcego kategorii 1, tj. padłych zwierząt (kod 02 01 82) – 1 sztuka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ochód specjalistyczny śmieciarka, przystosowany do opróżniania pojemników o pojemności 1100 litrów – 1 sztuka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UWAGA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jazdy wymienione </w:t>
            </w:r>
            <w:bookmarkStart w:id="1" w:name="_Hlk536616040"/>
            <w:r>
              <w:rPr>
                <w:rFonts w:cs="Arial" w:ascii="Arial Narrow" w:hAnsi="Arial Narrow"/>
                <w:sz w:val="22"/>
                <w:szCs w:val="22"/>
              </w:rPr>
              <w:t xml:space="preserve">w rozdziale V ppkt </w:t>
            </w:r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>2.3.1. lit. b SIWZ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szą być w dyspozycji Wykonaw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winny być trwale i czytelnie oznakowane w widocznym miejscu nazwą Wykonaw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uszą posiadać konstrukcję zabezpieczającą przed rozwiewaniem i rozpylaniem przewożonych odpadów oraz minimalizująca oddziaływanie czynników atmosferycznych na odpad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uszą być zarejestrowane, dopuszczone do ruchu, posiadać aktualne badania techniczne i świadectwa dopuszczenia do ruchu.</w:t>
            </w:r>
          </w:p>
          <w:p>
            <w:pPr>
              <w:pStyle w:val="TextBody"/>
              <w:numPr>
                <w:ilvl w:val="3"/>
                <w:numId w:val="2"/>
              </w:numPr>
              <w:spacing w:before="0" w:after="0"/>
              <w:ind w:left="381" w:hanging="381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konawca zobowiązany będzie wyposażyć sprzęt, o którym mowa w </w:t>
            </w:r>
            <w:bookmarkStart w:id="2" w:name="_Hlk536616247"/>
            <w:r>
              <w:rPr>
                <w:rFonts w:cs="Arial" w:ascii="Arial Narrow" w:hAnsi="Arial Narrow"/>
                <w:sz w:val="22"/>
                <w:szCs w:val="22"/>
              </w:rPr>
              <w:t xml:space="preserve">SIWZ w rozdziale V pkt 1 ppkt 2.3.1. lit. b </w:t>
            </w:r>
            <w:bookmarkEnd w:id="2"/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iret piąte - tiret siódme, przeznaczony do realizacji przedmiotu zamówienia w środki łączności oraz </w:t>
              <w:br/>
              <w:t xml:space="preserve">urządzenie monitorujące np. GPS zapewniające dostęp do takich danych, jak: czas pracy pojazdu, jego </w:t>
              <w:br/>
              <w:t xml:space="preserve">lokalizacja na trasie przejazdu w jednostce czasu, przebyta droga oraz prędkość z jaką pracował. </w:t>
              <w:br/>
              <w:t xml:space="preserve">Urządzenie monitorujące powinno rozgraniczać czas przejazdu technologicznego, np. do miejsca </w:t>
              <w:br/>
              <w:t xml:space="preserve">opróżnienia odpadów, do załadunku, miejsca garażowania, miejsca rozpoczęcia  usługi oraz faktycznej pracy pojazdów i urządzeń. Wykonawca zobowiązany będzie umożliwić Zamawiającemu podgląd pracy sprzętu poprzez udostępnienie stosownego łącza bądź dostępu do systemu w siedzibie Wykonawcy </w:t>
              <w:br/>
              <w:t xml:space="preserve">na każde żądanie Zamawiającego. Dane, o których mowa muszą być dla Zamawiającego dostępne </w:t>
              <w:br/>
              <w:t xml:space="preserve">minimum przez 40 dni wstecz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3" w:name="_Hlk536622445"/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jazdy, o których mowa w SIWZ w rozdziale </w:t>
            </w:r>
            <w:r>
              <w:rPr>
                <w:rFonts w:cs="Arial" w:ascii="Arial Narrow" w:hAnsi="Arial Narrow"/>
                <w:sz w:val="22"/>
                <w:szCs w:val="22"/>
              </w:rPr>
              <w:t>V pkt 1 ppkt 2.3.1. lit. b SIWZ tiret piąte - tiret siódme,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muszą spełniać normę emisji spalin co najmniej Euro 3.</w:t>
            </w:r>
            <w:bookmarkEnd w:id="3"/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4" w:name="_Hlk536618857"/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:</w:t>
            </w:r>
            <w:bookmarkEnd w:id="4"/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minimum 2 kierowców, posiadających prawo jazdy kategorii B oraz minimum trzyletnie doświadczenie </w:t>
              <w:br/>
              <w:t xml:space="preserve">w kierowaniu pojazdami samochodowymi o dopuszczalnej masie całkowitej nie przekraczającej 3,5 tony,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minimum 2 kierowców, posiadających prawo jazdy kategorii C oraz minimum trzyletnie doświadczeniem </w:t>
              <w:br/>
              <w:t xml:space="preserve">w kierowaniu pojazdami samochodowymi o dopuszczalnej masie całkowitej przekraczającej 3,5 tony, </w:t>
            </w:r>
          </w:p>
          <w:p>
            <w:pPr>
              <w:pStyle w:val="Pkt"/>
              <w:numPr>
                <w:ilvl w:val="0"/>
                <w:numId w:val="14"/>
              </w:numPr>
              <w:suppressAutoHyphens w:val="true"/>
              <w:spacing w:before="0" w:after="0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minimum 4 ładowaczy do odbioru odpadów komunalnych, posiadających roczne doświadczenie w tym zakresie.</w:t>
            </w:r>
          </w:p>
          <w:p>
            <w:pPr>
              <w:pStyle w:val="Pkt"/>
              <w:suppressAutoHyphens w:val="true"/>
              <w:spacing w:before="0" w:after="0"/>
              <w:ind w:left="360" w:hanging="0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18"/>
              </w:numPr>
              <w:suppressAutoHyphens w:val="true"/>
              <w:spacing w:before="0" w:after="0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danie nr 2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wykonał w okresie ostatnich trzech lat przed upływem terminu składania ofert, a jeżeli okres prowadzenia działalności jest krótszy - w tym okresie, a w przypadku świadczeń okresowych lub ciągłych również </w:t>
              <w:br/>
              <w:t>wykonuje co najmniej 1 usługę, polegającą na utrzymaniu w okresie letnim i zimowym czystości i porządku na obszarze miejskim – na powierzchni nie mniejszej niż 2400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>przy czym Zamawiający wymaga, aby okres wykonywania tej usługi wynosił nieprzerwanie nie mniej niż 6 miesięcy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ysponuje wymienionymi poniżej narzędziami i urządzeniami technicznymi dostępnymi wykonawcy w celu wykonania zamówienia publicznego lub przedstawi pisemne zobowiązanie innych podmiotów do </w:t>
              <w:br/>
              <w:t xml:space="preserve">udostępnienia wymienionych poniżej narzędzi i urządzeń technicznych niezbędnych do wykonania </w:t>
              <w:br/>
              <w:t>zamówienia, tj.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amochód skrzyniowy, przystosowany do wywozu odpadów luzem – nieczystości </w:t>
              <w:br/>
              <w:t>zbieranych i usuwanych z parkingów i chodników – o dopuszczalnej masie całkowitej do 3,5 tony – 2 sztuki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Pojazdy, o których mowa w SWIZ w rozdziale V pkt 1 ppkt 2.3.2 lit. b SIWZ</w:t>
            </w:r>
            <w:r>
              <w:rPr>
                <w:rFonts w:cs="Arial" w:ascii="Arial Narrow" w:hAnsi="Arial Narrow"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muszą spełniać normę emisji spalin co najmniej Euro 3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:</w:t>
            </w:r>
          </w:p>
          <w:p>
            <w:pPr>
              <w:pStyle w:val="Pkt"/>
              <w:numPr>
                <w:ilvl w:val="0"/>
                <w:numId w:val="16"/>
              </w:numPr>
              <w:suppressAutoHyphens w:val="true"/>
              <w:spacing w:before="0" w:after="0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minimum 2 kierowców, posiadających prawo jazdy kategorii B oraz minimum czteroletnie doświadczenie </w:t>
              <w:br/>
              <w:t>w kierowaniu pojazdami samochodowymi o dopuszczalnej masie całkowitej do 3,5 ton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</w:rPr>
              <w:t>UWAGA: W przypadku składania oferty przez Wykonawców wspólnie ubiegających się o udzielenie zamówienia każdy z Wykonawców zobowiązany jest wykazać, w jakim zakresie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zachodzą w stosunku do mnie podstawy wykluczenia z postępowania w oparciu o 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ależy </w:t>
      </w:r>
      <w:r>
        <w:rPr>
          <w:rFonts w:cs="Arial" w:ascii="Arial Narrow" w:hAnsi="Arial Narrow"/>
          <w:sz w:val="16"/>
          <w:szCs w:val="16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ależy </w:t>
      </w:r>
      <w:r>
        <w:rPr>
          <w:rFonts w:cs="Arial" w:ascii="Arial Narrow" w:hAnsi="Arial Narrow"/>
          <w:sz w:val="16"/>
          <w:szCs w:val="16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Należy </w:t>
      </w:r>
      <w:r>
        <w:rPr>
          <w:rFonts w:cs="Arial" w:ascii="Arial Narrow" w:hAnsi="Arial Narrow"/>
          <w:iCs/>
          <w:sz w:val="16"/>
          <w:szCs w:val="16"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rFonts w:ascii="Arial Narrow" w:hAnsi="Arial Narrow" w:eastAsia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680" w:hanging="360"/>
      </w:pPr>
      <w:rPr>
        <w:rFonts w:ascii="Arial Narrow" w:hAnsi="Arial Narrow" w:eastAsia="Times New Roman" w:cs="Times New Roman"/>
      </w:rPr>
    </w:lvl>
    <w:lvl w:ilvl="5">
      <w:start w:val="4"/>
      <w:numFmt w:val="upperLetter"/>
      <w:lvlText w:val="%6-"/>
      <w:lvlJc w:val="left"/>
      <w:pPr>
        <w:tabs>
          <w:tab w:val="num" w:pos="0"/>
        </w:tabs>
        <w:ind w:left="558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Calibri" w:cs="Times New Roman"/>
      <w:b w:val="false"/>
      <w:color w:val="000000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17:00Z</dcterms:created>
  <dc:creator>Adam</dc:creator>
  <dc:description/>
  <cp:keywords/>
  <dc:language>en-US</dc:language>
  <cp:lastModifiedBy>Magdalena Wysocka - Kras</cp:lastModifiedBy>
  <cp:lastPrinted>2019-02-11T12:25:00Z</cp:lastPrinted>
  <dcterms:modified xsi:type="dcterms:W3CDTF">2019-11-19T14:58:00Z</dcterms:modified>
  <cp:revision>16</cp:revision>
  <dc:subject/>
  <dc:title/>
</cp:coreProperties>
</file>