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9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: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. Oferowany przedmiot zamówieni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ozbudowa skateparku przy ul. Wysokiej 12”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i na warunkach opisanych w SIWZ oraz wzorze umowy, stanowiącym załącznik do 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mówienie zrealizuję w terminie od dnia zawarcia umowy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do dnia 30 kwietnia 2020 r.</w:t>
            </w:r>
            <w:r>
              <w:rPr>
                <w:rFonts w:cs="Arial Narrow" w:ascii="Arial Narrow" w:hAnsi="Arial Narrow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ykonane roboty budowalne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gwarancji i rękojmi na wykonane roboty budowlane z wyłączeniem branży zieleń, licząc od dnia podpisania protokołu odbioru końcowego;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wbudowane materiały, elementy i zamontowane urządzenia udzielę Zamawiającemu gwarancji na czas określony w kartach gwarancyjnych producentów, jednak nie krótszy niż 24 miesiące od dnia podpisania protokołu odbioru końcowego.</w:t>
            </w:r>
          </w:p>
        </w:tc>
      </w:tr>
      <w:tr>
        <w:trPr>
          <w:trHeight w:val="55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4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: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sobą do kontaktu ze strony Wykonawcy w trakcie realizacji zamówienia jest ………………………………… …………………………..…………………….… nr telefonu ………………….…………………………………….… e-mail: …………………………………………………</w:t>
            </w:r>
          </w:p>
        </w:tc>
      </w:tr>
      <w:tr>
        <w:trPr>
          <w:trHeight w:val="26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5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0" w:name="_1535367039"/>
            <w:bookmarkEnd w:id="0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1" w:name="_1535367046"/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          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4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eastAsia="Symbol" w:cs="Symbol"/>
      <w:w w:val="1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52:00Z</dcterms:created>
  <dc:creator>as</dc:creator>
  <dc:description/>
  <cp:keywords/>
  <dc:language>en-US</dc:language>
  <cp:lastModifiedBy>Patrycja Wojnowska</cp:lastModifiedBy>
  <cp:lastPrinted>2019-11-26T10:30:00Z</cp:lastPrinted>
  <dcterms:modified xsi:type="dcterms:W3CDTF">2019-11-26T09:38:00Z</dcterms:modified>
  <cp:revision>6</cp:revision>
  <dc:subject/>
  <dc:title>O F E R T A</dc:title>
</cp:coreProperties>
</file>