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70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392"/>
        <w:gridCol w:w="4391"/>
        <w:gridCol w:w="1965"/>
        <w:gridCol w:w="1683"/>
        <w:gridCol w:w="1498"/>
      </w:tblGrid>
      <w:tr>
        <w:trPr>
          <w:trHeight w:val="36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rtość robót budowlanych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Cs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bookmarkStart w:id="3" w:name="_Hlk945547"/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  <w:bookmarkEnd w:id="3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19-11-23T11:05:00Z</dcterms:modified>
  <cp:revision>25</cp:revision>
  <dc:subject/>
  <dc:title>Załącznik nr 4 do SIWZ</dc:title>
</cp:coreProperties>
</file>