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70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bookmarkStart w:id="0" w:name="_Hlk25392935"/>
      <w:r>
        <w:rPr>
          <w:rFonts w:cs="Arial" w:ascii="Arial Narrow" w:hAnsi="Arial Narrow"/>
          <w:b/>
          <w:sz w:val="22"/>
          <w:szCs w:val="22"/>
        </w:rPr>
        <w:t>„Odwodnienie budynku administracyjnego – weterynaryjnego Schroniska dla Zwierząt we Włocławku”</w:t>
      </w:r>
      <w:bookmarkEnd w:id="0"/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zdolności technicznej lub zawodowej: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bookmarkStart w:id="1" w:name="_Hlk879534"/>
            <w:bookmarkEnd w:id="1"/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, co najmniej dwie roboty budowlane, w których zakres wchodziło wykonanie izolacji przeciwwilgociowej, o wartości nie mniejszej niż 150.000,00 złotych brutto – każda robota budowlan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color w:val="FF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oku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b/>
                <w:b/>
                <w:color w:val="FF0000"/>
                <w:szCs w:val="22"/>
              </w:rPr>
            </w:pPr>
            <w:bookmarkStart w:id="2" w:name="_Hlk879534"/>
            <w:bookmarkEnd w:id="2"/>
            <w:r>
              <w:rPr>
                <w:rFonts w:cs="Segoe UI" w:ascii="Arial Narrow" w:hAnsi="Arial Narrow"/>
                <w:sz w:val="22"/>
                <w:szCs w:val="22"/>
              </w:rPr>
              <w:t>co najmniej 1 osoba, która podczas realizacji zamówienia będzie jednocześnie pełniła funkcję kierownika budowy, posiadająca ważne uprawnienia budowlane do kierowania robotami budowlanymi w specjalności instalacyjnej w zakresie sieci, instalacji i urządzeń cieplnych, wentylacyjnych, gazowych, wodociągowych i kanalizacyjnych, oraz co najmniej dwuletnie doświadczenie w kierowaniu robotami o specjalności instalacyjnej w zakresie sieci, instalacji i urządzeń cieplnych, wentylacyjnych, gazowych, wodociągowych i kanalizacyjnych na stanowisku kierownika budowy lub kierownika robót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color w:val="FF0000"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eastAsia="Times New Roman" w:cs="Segoe UI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Segoe UI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43:00Z</dcterms:created>
  <dc:creator>Adam</dc:creator>
  <dc:description/>
  <cp:keywords/>
  <dc:language>en-US</dc:language>
  <cp:lastModifiedBy>Bartosz Królak</cp:lastModifiedBy>
  <cp:lastPrinted>2019-08-30T12:54:00Z</cp:lastPrinted>
  <dcterms:modified xsi:type="dcterms:W3CDTF">2019-11-23T11:03:00Z</dcterms:modified>
  <cp:revision>12</cp:revision>
  <dc:subject/>
  <dc:title/>
</cp:coreProperties>
</file>