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67.2019</w:t>
      </w: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,,Usuwanie pojazdów z ulic miasta Włocławek oraz ich przechowywanie na parkingu strzeżonym zgodnie z ustawą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Prawo o ruchu drogowym”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oferuję wykonanie zamówienia zgodnie z: wymogami określonymi przez Zamawiającego w SIWZ, oraz obowiązującymi normami i przepisami, </w:t>
            </w: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wca zobowiązuje się do dojazdu na miejsce zdarzenia,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w czasie 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minut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zrealizuję w terminie od dnia zawarcia umowy  do dnia 31 grudnia 2020 roku lub do wyczerpania środków finansowych przeznaczonych na realizację umowy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oświadcza, iż posiada pojazd holowniczy, spełniający normę emisji spalin co najmniej Euro 3: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  TAK/NIE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56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separate"/>
            </w:r>
            <w:bookmarkStart w:id="0" w:name="__Fieldmark__0_1355291096"/>
            <w:bookmarkStart w:id="1" w:name="__Fieldmark__0_1355291096"/>
            <w:bookmarkEnd w:id="1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separate"/>
            </w:r>
            <w:bookmarkStart w:id="2" w:name="__Fieldmark__1_1355291096"/>
            <w:bookmarkStart w:id="3" w:name="__Fieldmark__1_1355291096"/>
            <w:bookmarkEnd w:id="3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Nie 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dać wartość w zakresie od 30 do 60 minu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iepotrzebne kreślić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i/>
      <w:sz w:val="24"/>
    </w:rPr>
  </w:style>
  <w:style w:type="character" w:styleId="WW8Num10z0">
    <w:name w:val="WW8Num10z0"/>
    <w:qFormat/>
    <w:rPr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53:00Z</dcterms:created>
  <dc:creator>as</dc:creator>
  <dc:description/>
  <cp:keywords/>
  <dc:language>en-US</dc:language>
  <cp:lastModifiedBy>Tomasz Maćczak</cp:lastModifiedBy>
  <cp:lastPrinted>2016-08-24T10:09:00Z</cp:lastPrinted>
  <dcterms:modified xsi:type="dcterms:W3CDTF">2019-12-03T11:53:00Z</dcterms:modified>
  <cp:revision>2</cp:revision>
  <dc:subject/>
  <dc:title>O F E R T A</dc:title>
</cp:coreProperties>
</file>