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6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sz w:val="22"/>
          <w:szCs w:val="22"/>
        </w:rPr>
        <w:t xml:space="preserve"> Dostawa pomocy dydaktycznych dla 5 włocławskich liceów uczestniczących w  projekcie pn. „Licealiści Włocławka podnoszą swoje kompetencje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9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20-02-11T11:59:00Z</dcterms:modified>
  <cp:revision>2</cp:revision>
  <dc:subject/>
  <dc:title/>
</cp:coreProperties>
</file>