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2659280983"/>
      <w:bookmarkStart w:id="1" w:name="__Fieldmark__0_2659280983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2659280983"/>
      <w:bookmarkStart w:id="3" w:name="__Fieldmark__1_2659280983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29540</wp:posOffset>
          </wp:positionV>
          <wp:extent cx="5359400" cy="80645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35940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49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20-02-11T08:49:00Z</dcterms:modified>
  <cp:revision>2</cp:revision>
  <dc:subject/>
  <dc:title>Załącznik nr 2</dc:title>
</cp:coreProperties>
</file>