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1.2020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bookmarkStart w:id="0" w:name="_Hlk29547318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ostawa pomocy dydaktycznych dla 5 włocławskich liceów uczestniczących w  projekcie pn. „Licealiści Włocławka podnoszą swoje kompetencje”.</w:t>
            </w:r>
            <w:bookmarkEnd w:id="0"/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oferty Wykonawcy, stanowiącym załącznik nr 2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1 pn.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Pracownia fizycz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 ... dni od dnia zawarcia umow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 dostarczony sprzęt zobowiązuję się udzielić Zamawiającemu gwarancji na okres wskazany w kartach gwarancyjnych,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2 pn.: Pracownia chemiczna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...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na okres wskazany w kartach gwarancyjnych,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3 pn.: Pracownia biologiczna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...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na okres wskazany w kartach gwarancyjnych,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4 pn.: Pracownia matematyczna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...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na okres wskazany w kartach gwarancyjnych,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5 pn.: Pracownia geograficzna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...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na okres wskazany w kartach gwarancyjnych,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6 pn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stawa sprzętu komputerowego i multimedialnego dla 5 włocławskich szkół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 ... dni od dnia zawarcia umow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>na okres wskazany w opisie przedmiotu oferty wykonawcy,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 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>JScript i VBScript poprzez wbudowany interpreter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 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..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5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Arial"/>
      <w:b w:val="false"/>
      <w:i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 Narrow" w:hAnsi="Arial Narrow" w:eastAsia="Times New Roman" w:cs="Aria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7:00Z</dcterms:created>
  <dc:creator>as</dc:creator>
  <dc:description/>
  <cp:keywords/>
  <dc:language>en-US</dc:language>
  <cp:lastModifiedBy>Tomasz Maćczak</cp:lastModifiedBy>
  <cp:lastPrinted>2019-02-11T12:50:00Z</cp:lastPrinted>
  <dcterms:modified xsi:type="dcterms:W3CDTF">2020-02-17T09:12:00Z</dcterms:modified>
  <cp:revision>4</cp:revision>
  <dc:subject/>
  <dc:title>O F E R T A</dc:title>
</cp:coreProperties>
</file>