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/>
            </w:pPr>
            <w:bookmarkStart w:id="0" w:name="_Hlk11330713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>Dostawa i montaż urządzeń placu zabaw w ramach zadani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bibliotecznego placu zabaw przy ulicy Kościelnej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  <w:bookmarkStart w:id="1" w:name="_Hlk11330713"/>
            <w:bookmarkStart w:id="2" w:name="_Hlk11330713"/>
            <w:bookmarkEnd w:id="2"/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 wymaganiami określonymi w SIWZ oraz zakresem prac zamieszczonym w Szczegółowym opisie przedmiotu zamówienia stanowiącym załącznik do SIWZ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skazanym w SIWZ,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5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5"/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20-02-12T13:36:00Z</dcterms:modified>
  <cp:revision>43</cp:revision>
  <dc:subject/>
  <dc:title>O F E R T A</dc:title>
</cp:coreProperties>
</file>