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bookmarkStart w:id="0" w:name="_Hlk11330713"/>
      <w:r>
        <w:rPr>
          <w:rFonts w:cs="Arial Narrow" w:ascii="Arial Narrow" w:hAnsi="Arial Narrow"/>
          <w:b/>
          <w:sz w:val="22"/>
          <w:szCs w:val="22"/>
        </w:rPr>
        <w:t xml:space="preserve"> Dostawa i montaż urządzeń placu zabaw w ramach zadania: Budowa bibliotecznego placu zabaw przy ulicy Kościelnej 2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ykonawca spełni warunek jeżeli wykaże, że wykonał w okresie ostatnich 3 lat, a jeżeli okres prowadzenia działalności jest krótszy – w tym okresie: 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>co najmniej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>dwie dostawy urządzeń placu zabaw wraz z ich montażem, o łącznej wartości co najmniej 100 000,00 złotych brutto każda robota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02-17T13:38:00Z</cp:lastPrinted>
  <dcterms:modified xsi:type="dcterms:W3CDTF">2020-02-17T12:38:00Z</dcterms:modified>
  <cp:revision>59</cp:revision>
  <dc:subject/>
  <dc:title/>
</cp:coreProperties>
</file>