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11330713"/>
      <w:bookmarkStart w:id="1" w:name="_Hlk521054772"/>
      <w:r>
        <w:rPr>
          <w:rFonts w:eastAsia="Times New Roman"/>
          <w:b/>
          <w:sz w:val="22"/>
          <w:szCs w:val="22"/>
        </w:rPr>
        <w:t>Dostawa i montaż urządzeń placu zabaw w ramach zadania: Budowa bibliotecznego placu zabaw przy ulicy Kościelnej 2</w:t>
      </w:r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0"/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1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 lub usługi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20-02-12T13:35:00Z</dcterms:modified>
  <cp:revision>46</cp:revision>
  <dc:subject/>
  <dc:title>Załącznik nr 11 do SIWZ</dc:title>
</cp:coreProperties>
</file>