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0.2020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bookmarkStart w:id="0" w:name="_Hlk25412635"/>
            <w:bookmarkStart w:id="1" w:name="_Hlk21612524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„</w:t>
            </w:r>
            <w:bookmarkEnd w:id="1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udowa basenów letnich z zapleczem sanitarnym wraz z zagospodarowaniem terenu – III postępowanie”</w:t>
            </w:r>
            <w:bookmarkEnd w:id="0"/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1843"/>
              <w:gridCol w:w="3544"/>
              <w:gridCol w:w="3034"/>
            </w:tblGrid>
            <w:tr>
              <w:trPr>
                <w:trHeight w:val="463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5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Zakres przedmiotu zamówienia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Wynagrodzenie Wykonawcy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5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Dokumentacja projektowo - kosztorysowa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Roboty budowlane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sz w:val="22"/>
                      <w:szCs w:val="22"/>
                    </w:rPr>
                    <w:t>I etap robót budowlanych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sz w:val="22"/>
                      <w:szCs w:val="22"/>
                    </w:rPr>
                    <w:t>II etap robót budowlanych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9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.</w:t>
            </w:r>
          </w:p>
        </w:tc>
      </w:tr>
      <w:tr>
        <w:trPr>
          <w:trHeight w:val="9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10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, zgodnie z rozdziałem XIII SIWZ.</w:t>
      </w:r>
    </w:p>
  </w:footnote>
  <w:footnote w:id="4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04:00Z</dcterms:created>
  <dc:creator>as</dc:creator>
  <dc:description/>
  <cp:keywords/>
  <dc:language>en-US</dc:language>
  <cp:lastModifiedBy>Bartosz Królak</cp:lastModifiedBy>
  <cp:lastPrinted>2018-03-28T10:35:00Z</cp:lastPrinted>
  <dcterms:modified xsi:type="dcterms:W3CDTF">2020-02-18T10:09:00Z</dcterms:modified>
  <cp:revision>18</cp:revision>
  <dc:subject/>
  <dc:title>O F E R T A</dc:title>
</cp:coreProperties>
</file>