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25412635"/>
      <w:bookmarkStart w:id="1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Budowa basenów letnich z zapleczem sanitarnym wraz z zagospodarowaniem terenu – III postępowanie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w zakresie prac projektowy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jedną usługę, w której zakres wchodziło jednocześnie zaprojektowanie budowy, przebudowy lub rozbudowy basenu o powierzchni lustra wody co najmniej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jak również zaprojektowanie wykonania, przebudowy lub rozbudowy technologii basenowej,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projektowanie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2" w:name="_Hlk25416119"/>
            <w:r>
              <w:rPr>
                <w:rFonts w:cs="Segoe UI" w:ascii="Arial Narrow" w:hAnsi="Arial Narrow"/>
                <w:sz w:val="22"/>
                <w:szCs w:val="22"/>
              </w:rPr>
              <w:t xml:space="preserve">projektant branży architektonicznej – </w:t>
            </w:r>
            <w:bookmarkStart w:id="3" w:name="_Hlk25416451"/>
            <w:r>
              <w:rPr>
                <w:rFonts w:cs="Segoe UI" w:ascii="Arial Narrow" w:hAnsi="Arial Narrow"/>
                <w:sz w:val="22"/>
                <w:szCs w:val="22"/>
              </w:rPr>
              <w:t>co najmniej osoba, posiadająca ważne uprawnienia budowlane do projektowania w specjalności architektonicznej bez ograniczeń</w:t>
            </w:r>
            <w:bookmarkEnd w:id="3"/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  <w:bookmarkEnd w:id="2"/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projektant branży sanitarnej – co najmniej osoba, posiadająca ważne uprawnienia budowlane do projektowania w specjalności instalacyjnej </w:t>
            </w:r>
            <w:bookmarkStart w:id="4" w:name="_Hlk25417733"/>
            <w:r>
              <w:rPr>
                <w:rFonts w:cs="Segoe UI" w:ascii="Arial Narrow" w:hAnsi="Arial Narrow"/>
                <w:sz w:val="22"/>
                <w:szCs w:val="22"/>
              </w:rPr>
              <w:t>w zakresie sieci, instalacji i urządzeń cieplnych, wentylacyjnych, gazowych, wodociągowych i kanalizacyjnych bez ograniczeń</w:t>
            </w:r>
            <w:bookmarkEnd w:id="4"/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rojektant branży drogowej - co najmniej osoba, posiadająca ważne uprawnienia budowlane do projektowania w specjalności inżynieryjnej drogow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rojektant branży elektrycznej - co najmniej osoba, posiadająca ważne uprawnienia budowlane do projektowania w specjalności instalacyjnej w zakresie sieci,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 Zamawiający dopuszcza połączenie wyżej wskazanych funkcji pod warunkiem spełnienia przez osobę łączącą te funkcje wszystkich warunków wymaganych dla poszczególnych funkcj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  <w:u w:val="single"/>
              </w:rPr>
            </w:pPr>
            <w:r>
              <w:rPr>
                <w:rFonts w:cs="Segoe UI" w:ascii="Arial Narrow" w:hAnsi="Arial Narrow"/>
                <w:sz w:val="22"/>
                <w:szCs w:val="22"/>
                <w:u w:val="single"/>
              </w:rPr>
              <w:t>w zakresie robót budowla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7 lat, a jeżeli okres prowadzenia działalności jest krótszy – w tym okresie, co najmniej jedną robotę budowlaną, polegającą na budowie, przebudowie lub rozbudowie basenu o powierzchni lustra wody co najmniej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budowy - co najmniej osoba, posiadająca ważne uprawnienia budowlane do kierowania robotami budowlanymi w specjalności konstrukcyjno - budowla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sanitarnych - co najmniej osoba, posiadająca ważne uprawnienia budowlane do kierowania robotami budowlany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 robót elektrycznych - co najmniej osoba, posiadająca ważne uprawnienia budowlane do kierowania robotami budowlanymi w specjalności instalacyjnej w zakresie sieci,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bookmarkStart w:id="5" w:name="_Hlk25418248"/>
            <w:r>
              <w:rPr>
                <w:rFonts w:cs="Segoe UI" w:ascii="Arial Narrow" w:hAnsi="Arial Narrow"/>
                <w:b/>
                <w:sz w:val="22"/>
                <w:szCs w:val="22"/>
              </w:rPr>
              <w:t>UWAGA: Zamawiający dopuszcza połączenie wyżej wskazanych funkcji pod warunkiem spełnienia przez osobę łączącą te funkcje wszystkich warunków wymaganych dla poszczególnych funkcji.</w:t>
            </w:r>
            <w:bookmarkEnd w:id="5"/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8-30T12:54:00Z</cp:lastPrinted>
  <dcterms:modified xsi:type="dcterms:W3CDTF">2020-02-18T10:10:00Z</dcterms:modified>
  <cp:revision>16</cp:revision>
  <dc:subject/>
  <dc:title/>
</cp:coreProperties>
</file>