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.2020</w:t>
      </w:r>
      <w:r>
        <w:rPr>
          <w:rFonts w:cs="Arial" w:ascii="Arial Narrow" w:hAnsi="Arial Narrow"/>
          <w:b/>
          <w:sz w:val="22"/>
          <w:szCs w:val="22"/>
        </w:rPr>
        <w:tab/>
        <w:tab/>
        <w:t>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numPr>
                <w:ilvl w:val="0"/>
                <w:numId w:val="8"/>
              </w:numPr>
              <w:ind w:left="328" w:hanging="32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związku z ogłoszeniem przetargu nieograniczonego pn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„Rozbudowa integracyjnego placu zabaw </w:t>
              <w:br/>
              <w:t>przy Przedszkolu Publicznym nr 9 z infrastrukturą sportowo-rekreacyjną”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 całkowitą cenę oferty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udzielić Zamawiającemu gwarancji i rękojmi na wykonane roboty budowlane na okres ………….</w:t>
            </w:r>
            <w:r>
              <w:rPr>
                <w:rStyle w:val="FootnoteAnchor"/>
                <w:rFonts w:cs="Segoe UI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>, licząc od dnia podpisania przez strony protokołu odbioru końcowego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obowiązuję się zrealizować przedmiot zamówienia w terminie </w:t>
            </w:r>
            <w:r>
              <w:rPr>
                <w:rFonts w:cs="Segoe UI" w:ascii="Arial Narrow" w:hAnsi="Arial Narrow"/>
                <w:sz w:val="22"/>
                <w:szCs w:val="22"/>
              </w:rPr>
              <w:t>……..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dni kalendarzowych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od dnia zawarcia umowy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zobowiązuję się do rocznej pielęgnacji terenów zielonych, uwzględniających nowe nasadzenia </w:t>
            </w:r>
            <w:bookmarkStart w:id="0" w:name="_Hlk31887929"/>
            <w:r>
              <w:rPr>
                <w:rFonts w:cs="Segoe UI" w:ascii="Arial Narrow" w:hAnsi="Arial Narrow"/>
                <w:sz w:val="22"/>
                <w:szCs w:val="22"/>
              </w:rPr>
              <w:t>oraz nowo wykonane trawniki</w:t>
            </w:r>
            <w:bookmarkEnd w:id="0"/>
            <w:r>
              <w:rPr>
                <w:rFonts w:cs="Segoe UI" w:ascii="Arial Narrow" w:hAnsi="Arial Narrow"/>
                <w:sz w:val="22"/>
                <w:szCs w:val="22"/>
              </w:rPr>
              <w:t xml:space="preserve">.       </w:t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: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31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MS Mincho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  <w:t>Firma i adres podwykonawcy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MS Mincho" w:cs="Arial"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MS Mincho" w:cs="Arial"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MS Mincho" w:cs="Arial"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MS Mincho" w:cs="Arial"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MS Mincho" w:cs="Arial"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MS Mincho" w:cs="Arial"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MS Mincho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MS Mincho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MS Mincho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1" w:name="_1535367039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2" w:name="_1535367046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wartość od 36 do 60 miesięcy, zgodnie z rozdz. XI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</w:t>
      </w:r>
      <w:r>
        <w:rPr>
          <w:rFonts w:cs="Segoe UI" w:ascii="Arial Narrow" w:hAnsi="Arial Narrow"/>
        </w:rPr>
        <w:t>ależy podać wartość od 90 do 120 dni kalendarzowych, zgodnie z rozdziałem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Dotyczy również podmiotu, na którego zdolnościach lub sytuacji polega Wykonawca. 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cs="Arial"/>
    </w:rPr>
  </w:style>
  <w:style w:type="character" w:styleId="WW8Num19z0">
    <w:name w:val="WW8Num19z0"/>
    <w:qFormat/>
    <w:rPr>
      <w:rFonts w:ascii="Symbol" w:hAnsi="Symbol" w:eastAsia="Symbol" w:cs="Symbol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04:00Z</dcterms:created>
  <dc:creator>as</dc:creator>
  <dc:description/>
  <cp:keywords/>
  <dc:language>en-US</dc:language>
  <cp:lastModifiedBy>Magdalena Wysocka - Kras</cp:lastModifiedBy>
  <cp:lastPrinted>2019-07-24T11:48:00Z</cp:lastPrinted>
  <dcterms:modified xsi:type="dcterms:W3CDTF">2020-02-12T11:50:00Z</dcterms:modified>
  <cp:revision>16</cp:revision>
  <dc:subject/>
  <dc:title>O F E R T A</dc:title>
</cp:coreProperties>
</file>