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bookmarkStart w:id="0" w:name="_Hlk520721131"/>
      <w:bookmarkStart w:id="1" w:name="_Hlk520122892"/>
      <w:r>
        <w:rPr>
          <w:rFonts w:cs="Arial Narrow" w:ascii="Arial Narrow" w:hAnsi="Arial Narrow"/>
          <w:b/>
          <w:sz w:val="22"/>
          <w:szCs w:val="22"/>
        </w:rPr>
        <w:t>„</w:t>
      </w:r>
      <w:bookmarkEnd w:id="1"/>
      <w:r>
        <w:rPr>
          <w:rFonts w:cs="Arial Narrow" w:ascii="Arial Narrow" w:hAnsi="Arial Narrow"/>
          <w:b/>
          <w:sz w:val="22"/>
          <w:szCs w:val="22"/>
        </w:rPr>
        <w:t>Promocja Gminy Miasto Włocławek poprzez sport”</w:t>
      </w:r>
      <w:bookmarkEnd w:id="0"/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kompetencji lub uprawnień do prowadzenia określonej działalności zawodowej, o ile wynika to z odrębnych przepisów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 xml:space="preserve"> że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posiada aktualną decyzję, wydaną przez oficjalnego organizatora profesjonalnych rozgrywek klubowych piłki koszykowej mężczyzn w najwyższej klasie rozgrywkowej w Polsce, zezwalającą na udział w profesjonalnych rozgrywkach klubowych piłki koszykowej mężczyzn w najwyższej </w:t>
              <w:br/>
              <w:t>klasie rozgrywkowej w Polsce w sezonie 2019/2020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 xml:space="preserve">W przypadku składania oferty przez Wykonawców wspólnie ubiegających się o udzielenie zamówienia, niniejsze </w:t>
        <w:br/>
        <w:t xml:space="preserve">oświadczenie składa każdy z Wykonawców wspólnie ubiegających się o udzielenie zamówienia. W takiej sytuacji, każdy </w:t>
        <w:br/>
        <w:t xml:space="preserve">z Wykonawców zobowiązany jest wykazać, w jakim zakresie spełnia określone przez Zamawiającego warunki udziału </w:t>
        <w:br/>
        <w:t xml:space="preserve">w prowadzonym postępowaniu o udzielenie zamówienia – należy wykreślić warunki udziału w postępowaniu, które nie </w:t>
        <w:br/>
        <w:t>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38:00Z</dcterms:created>
  <dc:creator>Adam</dc:creator>
  <dc:description/>
  <cp:keywords/>
  <dc:language>en-US</dc:language>
  <cp:lastModifiedBy>Magdalena Wysocka - Kras</cp:lastModifiedBy>
  <cp:lastPrinted>2017-11-14T10:29:00Z</cp:lastPrinted>
  <dcterms:modified xsi:type="dcterms:W3CDTF">2020-02-21T07:25:00Z</dcterms:modified>
  <cp:revision>4</cp:revision>
  <dc:subject/>
  <dc:title/>
</cp:coreProperties>
</file>