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3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_Hlk520721131"/>
            <w:bookmarkStart w:id="1" w:name="_Hlk520122892"/>
            <w:r>
              <w:rPr>
                <w:rFonts w:cs="Arial" w:ascii="Arial Narrow" w:hAnsi="Arial Narrow"/>
                <w:b/>
                <w:sz w:val="22"/>
                <w:szCs w:val="22"/>
              </w:rPr>
              <w:t>„</w:t>
            </w:r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t>Promocja Gminy Miasto Włocławek przez sport”</w:t>
            </w:r>
            <w:bookmarkEnd w:id="0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yfikacją istotnych warunków zamówienia (dalej: SIWZ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zorem umowy, stanowiącym załącznik nr 5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przepisami prawa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określonym w SIWZ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bowiązuję się do zapewnienia transmisji telewizyjnej z 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eczu/meczy rozgrywanego/rozgrywanych przez drużynę Wykonawcy w ramach profesjonalnych rozgrywek klubowych piłki koszykowej mężczyzn najwyższej klasy rozgrywkowej w Polsce w sezonie 2019/2020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bowiązuję się do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wykonania artykułu lub grafiki o treści uzgodnionej z Zamawiającym na co najmniej 2 pełnych stronach pisma w …</w:t>
            </w:r>
            <w:r>
              <w:rPr>
                <w:rStyle w:val="FootnoteCharacters"/>
                <w:rStyle w:val="FootnoteAnchor"/>
                <w:rFonts w:eastAsia="MS Mincho;ＭＳ 明朝" w:cs="Arial Narrow" w:ascii="Arial Narrow" w:hAnsi="Arial Narrow"/>
                <w:sz w:val="22"/>
                <w:szCs w:val="22"/>
              </w:rPr>
              <w:footnoteReference w:id="4"/>
            </w: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 xml:space="preserve"> </w:t>
            </w:r>
            <w:bookmarkStart w:id="2" w:name="_Hlk520374829"/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wydaniu/wydaniach pisma wydawanego przez Wykonawcę na okoliczność rozgrywania przez drużynę Wykonawcy meczu w charakterze gospodarza</w:t>
            </w:r>
            <w:bookmarkEnd w:id="2"/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 xml:space="preserve"> w sezonie 2019/2020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12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22"/>
        </w:rPr>
        <w:t xml:space="preserve">            </w:t>
      </w:r>
      <w:r>
        <w:rPr>
          <w:rFonts w:cs="Arial" w:ascii="Arial Narrow" w:hAnsi="Arial Narrow"/>
          <w:iCs/>
          <w:sz w:val="18"/>
          <w:szCs w:val="22"/>
        </w:rPr>
        <w:t>pieczęć Wykonawcy               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04:00Z</dcterms:created>
  <dc:creator>as</dc:creator>
  <dc:description/>
  <cp:keywords/>
  <dc:language>en-US</dc:language>
  <cp:lastModifiedBy>Magdalena Wysocka - Kras</cp:lastModifiedBy>
  <cp:lastPrinted>2018-05-07T11:32:00Z</cp:lastPrinted>
  <dcterms:modified xsi:type="dcterms:W3CDTF">2020-02-21T07:25:00Z</dcterms:modified>
  <cp:revision>7</cp:revision>
  <dc:subject/>
  <dc:title>O F E R T A</dc:title>
</cp:coreProperties>
</file>