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013"/>
        <w:gridCol w:w="1729"/>
        <w:gridCol w:w="1187"/>
        <w:gridCol w:w="1112"/>
        <w:gridCol w:w="2757"/>
        <w:gridCol w:w="1828"/>
        <w:gridCol w:w="1486"/>
      </w:tblGrid>
      <w:tr>
        <w:trPr>
          <w:trHeight w:val="4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 (inwestycji) oraz Zamawiający (inwestor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ługa obejmującą swoim zakresem </w:t>
              <w:br/>
              <w:t xml:space="preserve">zaprojektowanie budowy, przebudowy lub </w:t>
              <w:br/>
              <w:t>rozbudowy budynku z salą koncertową</w:t>
            </w:r>
          </w:p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jącą miejsca siedzące w ilości</w:t>
            </w:r>
          </w:p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 200 szt;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lość miejsc siedzącyc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1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udowa budynku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 salą koncertową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zebudowa budowa budynku z salą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koncertową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sal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udowa budynku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 salą koncertow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16:00Z</dcterms:created>
  <dc:creator>asierakowska</dc:creator>
  <dc:description/>
  <cp:keywords/>
  <dc:language>en-US</dc:language>
  <cp:lastModifiedBy>J K</cp:lastModifiedBy>
  <cp:lastPrinted>2020-05-15T13:16:00Z</cp:lastPrinted>
  <dcterms:modified xsi:type="dcterms:W3CDTF">2020-05-15T11:18:00Z</dcterms:modified>
  <cp:revision>3</cp:revision>
  <dc:subject/>
  <dc:title>Załącznik nr 4 do SIWZ</dc:title>
</cp:coreProperties>
</file>