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bookmarkStart w:id="0" w:name="_Hlk38622197"/>
      <w:bookmarkEnd w:id="0"/>
      <w:r>
        <w:rPr>
          <w:rFonts w:cs="Arial" w:ascii="Arial Narrow" w:hAnsi="Arial Narrow"/>
          <w:b/>
          <w:iCs/>
          <w:sz w:val="22"/>
          <w:szCs w:val="22"/>
        </w:rPr>
        <w:t xml:space="preserve">Opracowanie dokumentacji projektowej dla rozbudowy budynków Zespołu Szkół Muzycznych </w:t>
        <w:br/>
        <w:t xml:space="preserve">i Szkoły Podstawowej nr 12 w ramach zadania inwestycyjnego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pn.: „Modernizacja  budynku Zespołu Szkół Muzycznych”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bookmarkStart w:id="1" w:name="_Hlk38622197"/>
      <w:bookmarkEnd w:id="1"/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wykonał, a w przypadku świadczeń okresowych lub ciągłych również - wykonuje, w okresie ostatnich </w:t>
              <w:br/>
              <w:t xml:space="preserve">3 lat przed upływem terminu składania ofert, a jeżeli okres prowadzenia działalności jest krótszy </w:t>
              <w:br/>
              <w:t xml:space="preserve">- w tym okresie - co najmniej jedną usługę obejmującą swoim zakresem zaprojektowanie budowy, przebudowy lub rozbudowy budynku z salą koncertową posiadającą miejsca siedzące w ilości minimum 200 szt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przewidzianych do realizacji zamówienia, które będą uczestniczyły w realizacji zamówienia i będą odpowiedzialne </w:t>
              <w:br/>
              <w:t xml:space="preserve">za projektowanie (po co najmniej jednej osobie). Zamawiający dopuszcza uprawnienia wydane </w:t>
              <w:br/>
              <w:t xml:space="preserve">obywatelom państw Europejskiego Obszaru Gospodarczego oraz Konfederacji Szwajcarskiej, zgodnie </w:t>
              <w:br/>
              <w:t xml:space="preserve">z ustawą z dnia 22 grudnia 2015 r. o zasadach uznawania kwalifikacji zawodowych nabytych </w:t>
              <w:br/>
              <w:t>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architekton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1 osoba, posiadająca ważne uprawnienia budowlane do projektowania w specjalności architektonicznej oraz doświadczenie zawodowe na stanowisku projektanta branży architektonicznej lub sprawdzającego dokumentację branży architektonicznej przy opracowywaniu, co najmniej 1 projektu budowlanego dotyczącego budowy, przebudowy lub rozbudowy budynku z salą koncertową posiadającą miejsca siedzące w ilości minimum 200 szt.; </w:t>
            </w:r>
            <w:bookmarkStart w:id="2" w:name="_Hlk24618855"/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ojektant branży konstrukcyjnej </w:t>
            </w:r>
            <w:r>
              <w:rPr>
                <w:rFonts w:cs="Arial Narrow" w:ascii="Arial Narrow" w:hAnsi="Arial Narrow"/>
                <w:sz w:val="22"/>
                <w:szCs w:val="22"/>
              </w:rPr>
              <w:t>- 1 osoba, posiadająca ważne uprawnienia budowlane do projektowania w specjalności konstrukcyjno – budowlane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drog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1 osoba, posiadająca ważne uprawnienia budowlane do projektowania </w:t>
              <w:br/>
              <w:t xml:space="preserve">w specjalności inżynieryjnej – drogowej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elektry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ważne uprawnienia budowlane do projektowania w specjalności instalacyjnej w zakresie sieci, instalacji i urządzeń elektrycznych i elektroenergetycznych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sanitar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ważne uprawnienia budowlane do projektowania </w:t>
              <w:br/>
              <w:t xml:space="preserve">w specjalności instalacyjnej w zakresie sieci, instalacji i urządzeń cieplnych, wentylacyjnych, gazowych, </w:t>
              <w:br/>
              <w:t>wodociągowych i kanalizacyjnych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  <w:bookmarkEnd w:id="2"/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6:00Z</dcterms:created>
  <dc:creator>Adam</dc:creator>
  <dc:description/>
  <cp:keywords/>
  <dc:language>en-US</dc:language>
  <cp:lastModifiedBy>Magdalena Wysocka - Kras</cp:lastModifiedBy>
  <cp:lastPrinted>2019-11-12T12:51:00Z</cp:lastPrinted>
  <dcterms:modified xsi:type="dcterms:W3CDTF">2020-05-18T06:56:00Z</dcterms:modified>
  <cp:revision>3</cp:revision>
  <dc:subject/>
  <dc:title/>
</cp:coreProperties>
</file>