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4"/>
        </w:rPr>
        <w:t>Opracowanie dokumentacji projektowej dla zadania inwestycyjnego pn. „Budowa tunelu w ciągu ul. Wienieckiej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ł, a w przypadku świadczeń okresowych lub ciągłych również – wykonuje, w okresie ostatnich trzech lat przed upływem terminu składania ofert, a jeżeli okres prowadzenia działalności jest krótszy – w tym okresie, co najmn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wie usługi obejmujące zaprojektowanie budowy albo przebudowy drogi wraz z infrastrukturą towarzyszącą o wartości minimum 160 000,00 złotych brutto – każda usługa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jedną usługę obejmującą zaprojektowanie budowy albo przebudowy obiektu mostowego lub tunelu wraz z infrastrukturą towarzyszącą o wartości minimum 160 000,00 zł brutto – każda usług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40781900"/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drogowej i minęły co najmniej 3 lata od dnia uzyskania przez nią uprawnie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 najmniej 1 osoba posiada uprawnienia budowlane do projektowania w specjalności inżynieryjnej mostowej i minęły co najmniej 3 lata od dnia uzyskania przez nią uprawnień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nstrukcyjno-budowlanej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lejowej w zakresie kolejowych obiektów budowla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żynieryjnej kolejowej w zakresie sterowania ruchem kolejowym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cieplnych, wentylacyjnych, gazowych, wodociągowych i kanalizacyj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elektrycznych i elektroenergetycz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1" w:name="_Hlk40781900"/>
            <w:r>
              <w:rPr>
                <w:rFonts w:cs="Arial Narrow" w:ascii="Arial Narrow" w:hAnsi="Arial Narrow"/>
                <w:sz w:val="22"/>
                <w:szCs w:val="22"/>
              </w:rPr>
              <w:t>co najmniej 1 osoba posiada uprawnienia budowlane do projektowania w specjalności instalacyjnej w zakresie sieci, instalacji i urządzeń telekomunikacyjnych przewodowych i minęły co najmniej 3 lata od dnia uzyskania przez nią uprawnień.</w:t>
            </w:r>
            <w:bookmarkEnd w:id="1"/>
          </w:p>
          <w:p>
            <w:pPr>
              <w:pStyle w:val="Pkt"/>
              <w:suppressAutoHyphens w:val="true"/>
              <w:spacing w:before="0" w:after="0"/>
              <w:ind w:left="992" w:hanging="0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20-05-19T13:14:00Z</cp:lastPrinted>
  <dcterms:modified xsi:type="dcterms:W3CDTF">2020-05-21T05:37:00Z</dcterms:modified>
  <cp:revision>28</cp:revision>
  <dc:subject/>
  <dc:title/>
</cp:coreProperties>
</file>