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19.2020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USŁUG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konanych, a w przypadku świadczeń okresowych lub ciągłych również wykonywanych, w okresie ostatnich 3 lat przed upływem terminu składania ofert, a jeżeli okres prowadzenia działalności jest krótszy - w tym okresie, wraz z podaniem ich wartości, przedmiotu, dat wykonania i podmiotów, na rzecz których usługi zostały wykonane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Verdana"/>
          <w:b/>
          <w:b/>
          <w:caps/>
          <w:color w:val="000000"/>
          <w:sz w:val="22"/>
          <w:szCs w:val="22"/>
          <w:highlight w:val="yellow"/>
        </w:rPr>
      </w:pPr>
      <w:r>
        <w:rPr>
          <w:rFonts w:cs="Verdana" w:ascii="Arial Narrow" w:hAnsi="Arial Narrow"/>
          <w:b/>
          <w:caps/>
          <w:color w:val="000000"/>
          <w:sz w:val="22"/>
          <w:szCs w:val="22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152"/>
        <w:gridCol w:w="1871"/>
        <w:gridCol w:w="1218"/>
        <w:gridCol w:w="4083"/>
        <w:gridCol w:w="1306"/>
        <w:gridCol w:w="1246"/>
      </w:tblGrid>
      <w:tr>
        <w:trPr>
          <w:trHeight w:val="494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4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Zakres zadania</w:t>
            </w:r>
          </w:p>
        </w:tc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 xml:space="preserve">Wartość </w:t>
              <w:br/>
              <w:t>zamówienia (inwestycji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49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zynność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545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budowy drogi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przebudowy drog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budowy drogi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przebudowy drog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4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budowy drogi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przebudowy drogi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152"/>
        <w:gridCol w:w="1871"/>
        <w:gridCol w:w="1218"/>
        <w:gridCol w:w="4083"/>
        <w:gridCol w:w="1306"/>
        <w:gridCol w:w="1246"/>
      </w:tblGrid>
      <w:tr>
        <w:trPr>
          <w:trHeight w:val="494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4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Zakres zadania</w:t>
            </w:r>
          </w:p>
        </w:tc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 xml:space="preserve">Wartość </w:t>
              <w:br/>
              <w:t>zamówienia (inwestycji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49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zynność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294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budowy obiektu mostowego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przebudowy obiektu mostoweg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budowy tunelu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przebudowy tunelu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4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budowy obiektu mostoweg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przebudowy obiektu mostoweg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budowy tunelu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przebudowy tunelu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2484" w:hanging="0"/>
        <w:jc w:val="right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Patrycja Wojnowska</cp:lastModifiedBy>
  <cp:lastPrinted>2016-10-17T10:52:00Z</cp:lastPrinted>
  <dcterms:modified xsi:type="dcterms:W3CDTF">2020-05-19T09:44:00Z</dcterms:modified>
  <cp:revision>27</cp:revision>
  <dc:subject/>
  <dc:title>Załącznik nr 4 do SIWZ</dc:title>
</cp:coreProperties>
</file>