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7.2020</w:t>
      </w: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239"/>
        <w:gridCol w:w="2618"/>
        <w:gridCol w:w="745"/>
        <w:gridCol w:w="709"/>
        <w:gridCol w:w="1984"/>
        <w:gridCol w:w="2142"/>
        <w:gridCol w:w="1830"/>
        <w:gridCol w:w="183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0" w:name="_Hlk8990209"/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/inwestycji, Zamawiający/inwestor oraz miejsce wykonania zamówienia/inwestycji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przedmiotu zamówien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całości zamówienia/inwestycji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ykonania sieci energetycznej w ramach całego zamówienia/inwestycji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 zamówienia/inwestycji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  <w:br/>
              <w:t>zakończenia realizacji zamówienia/inwestycj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1" w:name="_Hlk521059823"/>
            <w:bookmarkStart w:id="2" w:name="_Hlk521059809"/>
            <w:bookmarkStart w:id="3" w:name="_Hlk508885586"/>
            <w:bookmarkEnd w:id="1"/>
            <w:bookmarkEnd w:id="2"/>
            <w:bookmarkEnd w:id="3"/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sieci energetyczne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zebudowa sieci energetyczne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Rozbudowa sieci energetyczne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sieci energetyczne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zebudowa sieci energetyczne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Rozbudowa sieci energetyczne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4" w:name="_Hlk945547"/>
      <w:bookmarkStart w:id="5" w:name="_Hlk945547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6" w:name="_Hlk945547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6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20-05-21T07:13:00Z</dcterms:modified>
  <cp:revision>29</cp:revision>
  <dc:subject/>
  <dc:title>Załącznik nr 4 do SIWZ</dc:title>
</cp:coreProperties>
</file>