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20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 xml:space="preserve"> </w:t>
            </w:r>
            <w:bookmarkStart w:id="0" w:name="_Hlk25412635"/>
            <w:bookmarkStart w:id="1" w:name="_Hlk21612524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„</w:t>
            </w:r>
            <w:bookmarkStart w:id="2" w:name="_Hlk40879889"/>
            <w:bookmarkEnd w:id="1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udowa oświetlenia ulicznego</w:t>
            </w:r>
            <w:bookmarkEnd w:id="2"/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 w ramach zadania inwestycyjnego o nazwie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Modernizacja i budowa oświetlenia ulicznego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"/>
              <w:gridCol w:w="5320"/>
              <w:gridCol w:w="3253"/>
            </w:tblGrid>
            <w:tr>
              <w:trPr>
                <w:trHeight w:val="463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Zakres przedmiotu zamówienia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Wartość brutto (PLN)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ENA BRUTTO ZA WYKONANIE ETAPU I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5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ENA BRUTTO ZA WYKONANIE ETAPU II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8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ETAP I + ETAP II)</w:t>
                  </w:r>
                </w:p>
              </w:tc>
              <w:tc>
                <w:tcPr>
                  <w:tcW w:w="3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y przedmiot zamówienia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obowiązuję się do 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>zaprojektowania oraz zamontowania we wszystkich wskazanych przez Zamawiającego lokalizacjach opraw, których skuteczność świetlna wynosi ………</w:t>
            </w:r>
            <w:r>
              <w:rPr>
                <w:rStyle w:val="FootnoteAnchor"/>
                <w:rFonts w:cs="Segoe UI" w:ascii="Arial Narrow" w:hAnsi="Arial Narrow"/>
                <w:bCs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Cs/>
                <w:iCs/>
                <w:sz w:val="22"/>
                <w:szCs w:val="22"/>
              </w:rPr>
              <w:t>lm/W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5" w:name="_Hlk42692585"/>
      <w:r>
        <w:rPr>
          <w:rFonts w:cs="Arial Narrow" w:ascii="Arial Narrow" w:hAnsi="Arial Narrow"/>
        </w:rPr>
        <w:t>ależy podać wartość, zgodnie z rozdziałem XIII SIWZ.</w:t>
      </w:r>
      <w:bookmarkEnd w:id="5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21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20-06-10T12:42:00Z</dcterms:modified>
  <cp:revision>3</cp:revision>
  <dc:subject/>
  <dc:title>O F E R T A</dc:title>
</cp:coreProperties>
</file>