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3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:</w:t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dres korespondencyjny: 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numer telefonu: 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e-mail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. Oferowany przedmiot zamówienia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związku z ogłoszeniem przetargu nieograniczonego pn.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ozbudowa skateparku przy ul. Wysokiej 12 część „B” o pumptrac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wykonanie zamówienia zgodnie z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kresem i na warunkach opisanych w SIWZ oraz wzorze umowy, stanowiącym załącznik do 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całkowitą cenę ofer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2"/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mówienie zrealizuję w terminie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.......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dn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od dnia zawarcia umowy;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wykonane roboty budowalne zobowiązuję się udzielić Zamawiającem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.</w:t>
            </w:r>
            <w:r>
              <w:rPr>
                <w:rStyle w:val="FootnoteAnchor"/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footnoteReference w:id="4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miesięcy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gwarancji i rękojmi na wykonane roboty budowlane z wyłączeniem branży zieleń, licząc od dnia podpisania protokołu odbioru końcowego;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 wbudowane materiały, elementy i zamontowane urządzenia udzielę Zamawiającemu gwarancji na czas określony w kartach gwarancyjnych producentów, jednak nie krótszy niż 24 miesiące od dnia podpisania protokołu odbioru końcowego.</w:t>
            </w:r>
          </w:p>
        </w:tc>
      </w:tr>
      <w:tr>
        <w:trPr>
          <w:trHeight w:val="55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………………………………………………………………………….………. w banku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: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sobą do kontaktu ze strony Wykonawcy w trakcie realizacji zamówienia jest ………………………………… …………………………..…………………….… nr telefonu ………………….…………………………………….… e-mail: …………………………………………………</w:t>
            </w:r>
          </w:p>
        </w:tc>
      </w:tr>
      <w:tr>
        <w:trPr>
          <w:trHeight w:val="268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6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jc w:val="left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0" w:name="_1535367039"/>
            <w:bookmarkEnd w:id="0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2" w:shapeid="control_shape_0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1" w:name="_1535367046"/>
            <w:bookmarkEnd w:id="1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3" w:shapeid="control_shape_1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          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podać liczbę dni, zgodnie z rozdz. XIII SIWZ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miesięcy, zgodnie z rozdz. XIII SIWZ.</w:t>
      </w:r>
    </w:p>
  </w:footnote>
  <w:footnote w:id="5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 xml:space="preserve">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Symbol" w:hAnsi="Symbol" w:eastAsia="Times New Roman" w:cs="Arial"/>
      <w:b w:val="false"/>
      <w:i w:val="false"/>
    </w:rPr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eastAsia="Symbol" w:cs="Symbol"/>
      <w:w w:val="100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6:52:00Z</dcterms:created>
  <dc:creator>as</dc:creator>
  <dc:description/>
  <cp:keywords/>
  <dc:language>en-US</dc:language>
  <cp:lastModifiedBy>Patrycja Wojnowska</cp:lastModifiedBy>
  <cp:lastPrinted>2020-06-09T11:14:00Z</cp:lastPrinted>
  <dcterms:modified xsi:type="dcterms:W3CDTF">2020-06-09T09:14:00Z</dcterms:modified>
  <cp:revision>9</cp:revision>
  <dc:subject/>
  <dc:title>O F E R T A</dc:title>
</cp:coreProperties>
</file>