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4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21"/>
        <w:gridCol w:w="3559"/>
        <w:gridCol w:w="851"/>
        <w:gridCol w:w="709"/>
        <w:gridCol w:w="1417"/>
        <w:gridCol w:w="1962"/>
        <w:gridCol w:w="1533"/>
        <w:gridCol w:w="1660"/>
      </w:tblGrid>
      <w:tr>
        <w:trPr>
          <w:trHeight w:val="305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w:bookmarkStart w:id="0" w:name="_Hlk39736805"/>
            <w:bookmarkStart w:id="1" w:name="_Hlk39736805"/>
            <w:bookmarkEnd w:id="1"/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ojektanta branży architektonicznej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uprawnień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specjalność; nr uprawnień; data nadania uprawnień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 projektów, w trakcie których ww. osoba pełniła funkcję projektanta branży architektonicznej lub sprawdzającego dokumentację branży architektonicznej:</w:t>
            </w:r>
          </w:p>
        </w:tc>
      </w:tr>
      <w:tr>
        <w:trPr>
          <w:trHeight w:val="10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/Inwestor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wierzchnia zabudow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m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ełniona funkcja 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1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jekt budowy, przebudowy </w:t>
              <w:br/>
              <w:t xml:space="preserve">lub rozbudowy budynku </w:t>
              <w:br/>
              <w:t>mieszkalno - usługowego o powierzchni zabudowy minimum 500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wpisanego </w:t>
              <w:br/>
              <w:t xml:space="preserve">do gminnej lub wojewódzkiej ewidencji zabytków bądź wpisanego </w:t>
              <w:br/>
              <w:t>do rejestru zabytków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budowa budynku </w:t>
              <w:br/>
              <w:t>mieszkalno - usług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zebudowa budynku </w:t>
              <w:br/>
              <w:t>mieszkalno – usług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zbudowa budynku </w:t>
              <w:br/>
              <w:t>mieszkalno - usług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w:bookmarkStart w:id="2" w:name="_Hlk39738061"/>
            <w:bookmarkStart w:id="3" w:name="_Hlk39738061"/>
            <w:bookmarkEnd w:id="3"/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anta branży konstrukcyj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projektanta branży elektrycz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 xml:space="preserve">projektanta branż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sanitar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  <w:color w:val="FF0000"/>
        </w:rPr>
        <w:t>Należy wypełnić odpowiednio: Projektant branży architektonicznej lub sprawdzający dokumentację branży architekt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0:00Z</dcterms:created>
  <dc:creator>asierakowska</dc:creator>
  <dc:description/>
  <cp:keywords/>
  <dc:language>en-US</dc:language>
  <cp:lastModifiedBy>Magdalena Wysocka - Kras</cp:lastModifiedBy>
  <cp:lastPrinted>2019-11-12T14:26:00Z</cp:lastPrinted>
  <dcterms:modified xsi:type="dcterms:W3CDTF">2020-06-23T09:29:00Z</dcterms:modified>
  <cp:revision>6</cp:revision>
  <dc:subject/>
  <dc:title>Załącznik nr 3 do SIWZ</dc:title>
</cp:coreProperties>
</file>