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24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884"/>
        <w:gridCol w:w="2977"/>
        <w:gridCol w:w="992"/>
        <w:gridCol w:w="850"/>
        <w:gridCol w:w="2095"/>
        <w:gridCol w:w="1828"/>
        <w:gridCol w:w="1486"/>
      </w:tblGrid>
      <w:tr>
        <w:trPr>
          <w:trHeight w:val="4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inwestycji) oraz Zamawiający (inwestor)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 budowy, przebudowy lub rozbudowy </w:t>
            </w:r>
          </w:p>
          <w:p>
            <w:pPr>
              <w:pStyle w:val="Heading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dynku mieszkalno - usługowego o powierzchni </w:t>
              <w:br/>
              <w:t>zabudowy minimum 500 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pisanego </w:t>
              <w:br/>
              <w:t>do gminnej lub wojewódzkiej ewidencji zabytków bądź wpisanego do rejestru zabytków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budowy w m</w:t>
            </w:r>
            <w:r>
              <w:rPr>
                <w:rFonts w:cs="Arial" w:ascii="Arial Narrow" w:hAnsi="Arial Narrow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1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udowa budynku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szkalno - usłu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zebudowa budynk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ieszkalno - usłu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zbudowa budynku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szkalno - usłu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bookmarkStart w:id="1" w:name="_Hlk945547"/>
      <w:bookmarkEnd w:id="1"/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53:00Z</dcterms:created>
  <dc:creator>asierakowska</dc:creator>
  <dc:description/>
  <cp:keywords/>
  <dc:language>en-US</dc:language>
  <cp:lastModifiedBy>Magdalena Wysocka - Kras</cp:lastModifiedBy>
  <cp:lastPrinted>2016-05-24T09:38:00Z</cp:lastPrinted>
  <dcterms:modified xsi:type="dcterms:W3CDTF">2020-06-23T09:26:00Z</dcterms:modified>
  <cp:revision>7</cp:revision>
  <dc:subject/>
  <dc:title>Załącznik nr 4 do SIWZ</dc:title>
</cp:coreProperties>
</file>