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8.2020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  <w:bookmarkStart w:id="0" w:name="_Hlk536607670"/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48"/>
        <w:gridCol w:w="4325"/>
        <w:gridCol w:w="622"/>
        <w:gridCol w:w="570"/>
        <w:gridCol w:w="1290"/>
        <w:gridCol w:w="1322"/>
        <w:gridCol w:w="1296"/>
        <w:gridCol w:w="1322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zwa zadania, Zamawiający oraz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iejsce </w:t>
              <w:br/>
              <w:t>wykonania zamówienia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zamówienia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Wartość </w:t>
              <w:br/>
              <w:t>wskazanego zakresu</w:t>
              <w:br/>
              <w:t xml:space="preserve">w ramach roboty </w:t>
              <w:br/>
              <w:t>budowlanej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</w:t>
              <w:br/>
              <w:t>rozpoczęcia realizacji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</w:t>
              <w:br/>
              <w:t>zakończenia realizacji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(...)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End w:id="0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2:00Z</dcterms:created>
  <dc:creator>asierakowska</dc:creator>
  <dc:description/>
  <cp:keywords/>
  <dc:language>en-US</dc:language>
  <cp:lastModifiedBy>Magdalena Wysocka - Kras</cp:lastModifiedBy>
  <cp:lastPrinted>2019-10-14T08:07:00Z</cp:lastPrinted>
  <dcterms:modified xsi:type="dcterms:W3CDTF">2020-06-25T10:56:00Z</dcterms:modified>
  <cp:revision>13</cp:revision>
  <dc:subject/>
  <dc:title>Załącznik nr 4 do SIWZ</dc:title>
</cp:coreProperties>
</file>