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8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„„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Budowa/przebudowa chodników”,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polegająca na przebudowie prawostronnego chodnika w ciągu ul. Wspólnej o szerokości 1,5m, </w:t>
              <w:br/>
              <w:t xml:space="preserve">od ul. Słonecznej do ul. Robotniczej, oraz zjazdów na ww. odcinku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obowiązuję się udzielić Zamawiającemu gwarancji i rękojmi na wykonane roboty budowalne (z wyłączeniem branży zieleń) na okre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obowiązuję się udzielić Zamawiającemu gwarancji i rękojmi dla branży zieleni na okres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4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  <w:br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od dnia podpisania protokołu odbioru końcowego,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……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ni kalendarzowy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zawarcia umowy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suppressAutoHyphens w:val="true"/>
              <w:spacing w:lineRule="auto" w:line="276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...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kceptuję proponowany przez Zamawiającego wzór umowy, który zobowiązuję się podpisać w miejscu i terminie wskazanym przez Zamawiającego. 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10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dać liczbę dni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3z0">
    <w:name w:val="WW8Num13z0"/>
    <w:qFormat/>
    <w:rPr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eastAsia="Symbol" w:cs="Symbol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53:00Z</dcterms:created>
  <dc:creator>as</dc:creator>
  <dc:description/>
  <cp:keywords/>
  <dc:language>en-US</dc:language>
  <cp:lastModifiedBy>Magdalena Wysocka - Kras</cp:lastModifiedBy>
  <cp:lastPrinted>2019-10-08T10:53:00Z</cp:lastPrinted>
  <dcterms:modified xsi:type="dcterms:W3CDTF">2020-06-25T09:30:00Z</dcterms:modified>
  <cp:revision>14</cp:revision>
  <dc:subject/>
  <dc:title>O F E R T A</dc:title>
</cp:coreProperties>
</file>