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 xml:space="preserve">Informacje zawarte w oświadczeniu będą stanowić wstępne potwierdzenie, że Wykonawca nie podlega </w:t>
        <w:br/>
        <w:t>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„„Budowa/przebudowa chodników”,  polegająca na przebudowie </w:t>
        <w:br/>
        <w:t xml:space="preserve">prawostronnego chodnika w ciągu ul. Wspólnej o szerokości 1,5m, od ul. Słonecznej do ul. Robotniczej, oraz zjazdów na ww. odcinku. 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2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,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bookmarkStart w:id="0" w:name="_Hlk12618111"/>
            <w:bookmarkEnd w:id="0"/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co najmniej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wie roboty budowlan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odpowiadające rodzajem robotom budowlanym stanowiącym przedmiot niniejszego zamówienia,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tj.: budowa, przebudowa chodników, o</w:t>
            </w:r>
            <w:r>
              <w:rPr>
                <w:rFonts w:cs="Segoe UI" w:ascii="Arial Narrow" w:hAnsi="Arial Narrow"/>
                <w:b/>
                <w:bCs/>
                <w:sz w:val="22"/>
                <w:szCs w:val="22"/>
              </w:rPr>
              <w:t xml:space="preserve"> wartości łącznej </w:t>
              <w:br/>
              <w:t xml:space="preserve">z infrastrukturą nie mniejszej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100 000,00 złotych brutto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koparka samojezdna – 1 sztuk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młot pneumatyczny – 1 sztuk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samochód skrzyniowy – 1 sztuk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samochód samowyładowczy o ładowności min. 10 Mg – 1 sztuka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51" w:leader="none"/>
                <w:tab w:val="left" w:pos="1134" w:leader="none"/>
              </w:tabs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piła do cięcia kostki – 1 sztuka.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</w:t>
              <w:br/>
              <w:t>w 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</w:t>
              <w:br/>
              <w:t xml:space="preserve">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</w:t>
              <w:br/>
              <w:t>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ierownik budowy, który będzie jednocześnie pełnił funkcję kierownika robót branż </w:t>
              <w:br/>
              <w:t xml:space="preserve">drogowej – 1 osoba, posiadająca uprawnienia budowlane do kierowania robotami </w:t>
              <w:br/>
              <w:t>budowlanymi w specjalności 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 xml:space="preserve">W przypadku składania oferty przez Wykonawców wspólnie ubiegających się o udzielenie zamówienia, niniejsze </w:t>
        <w:br/>
        <w:t xml:space="preserve">oświadczenie składa każdy z Wykonawców wspólnie ubiegających się o udzielenie zamówienia. W takiej sytuacji, każdy </w:t>
        <w:br/>
        <w:t xml:space="preserve">z Wykonawców zobowiązany jest wykazać, w jakim zakresie spełnia określone przez Zamawiającego warunki udziału </w:t>
        <w:br/>
        <w:t xml:space="preserve">w prowadzonym postępowaniu o udzielenie zamówienia – należy wykreślić warunki udziału w postępowaniu, które nie </w:t>
        <w:br/>
        <w:t>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3:01:00Z</dcterms:created>
  <dc:creator>Adam</dc:creator>
  <dc:description/>
  <cp:keywords/>
  <dc:language>en-US</dc:language>
  <cp:lastModifiedBy>Magdalena Wysocka - Kras</cp:lastModifiedBy>
  <cp:lastPrinted>2018-05-15T08:06:00Z</cp:lastPrinted>
  <dcterms:modified xsi:type="dcterms:W3CDTF">2020-06-25T10:55:00Z</dcterms:modified>
  <cp:revision>10</cp:revision>
  <dc:subject/>
  <dc:title/>
</cp:coreProperties>
</file>