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5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  <w:r>
        <w:rPr>
          <w:rFonts w:cs="Arial Narrow" w:ascii="Arial Narrow" w:hAnsi="Arial Narrow"/>
          <w:b/>
          <w:sz w:val="22"/>
          <w:szCs w:val="24"/>
        </w:rPr>
        <w:t>Opracowanie dokumentacji projektowej dla zadania inwestycyjnego pn. „Budowa tunelu w ciągu ul. Wienieckiej” – II postępowanie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……..………………………………………….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4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4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pacing w:before="0" w:after="0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4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spełni warunek,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ł, a w przypadku świadczeń okresowych lub ciągłych również – wykonuje, w okresie ostatnich trzech lat przed upływem terminu składania ofert, a jeżeli okres prowadzenia działalności jest krótszy – w tym okresie, co najmniej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wie usługi obejmujące zaprojektowanie budowy albo przebudowy drogi wraz z infrastrukturą towarzyszącą o wartości minimum 160 000,00 złotych brutto – każda usługa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>jedną usługę obejmującą zaprojektowanie budowy albo przebudowy tunelu wraz z infrastrukturą towarzyszącą o wartości minimum 160 000,00 zł brutto – każda usługa,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Cs w:val="22"/>
              </w:rPr>
            </w:pPr>
            <w:bookmarkStart w:id="0" w:name="_Hlk43974406"/>
            <w:bookmarkEnd w:id="0"/>
            <w:r>
              <w:rPr>
                <w:rFonts w:cs="Arial Narrow" w:ascii="Arial Narrow" w:hAnsi="Arial Narrow"/>
                <w:b/>
                <w:sz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zez tunel Zamawiający rozumie obiekt inżynierski, o którym mowa w § 3 pkt. 2 w zw. z pkt. 10 lit. b rozporządzenia Ministra Transportu i Gospodarki Morskiej z dnia 30 maja 2000 r. </w:t>
              <w:br/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w sprawie warunków technicznych, jakim powinny odpowiadać drogowe obiekty inżynierskie </w:t>
              <w:br/>
              <w:t>i ich usytuowani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(Dz. U. z 2000 r. Nr 63, poz. 735 ze zm.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bookmarkStart w:id="1" w:name="_Hlk43974406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 będą odpowiedzialne za projektowani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bookmarkStart w:id="2" w:name="_Hlk40781900"/>
            <w:r>
              <w:rPr>
                <w:rFonts w:cs="Arial Narrow" w:ascii="Arial Narrow" w:hAnsi="Arial Narrow"/>
                <w:sz w:val="22"/>
                <w:szCs w:val="22"/>
              </w:rPr>
              <w:t>co najmniej 1 osoba posiada uprawnienia budowlane do projektowania w specjalności inżynieryjnej drogowej i minęły co najmniej 3 lata od dnia uzyskania przez nią uprawnień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 najmniej 1 osoba posiada uprawnienia budowlane do projektowania w specjalności inżynieryjnej mostowej i minęły co najmniej 3 lata od dnia uzyskania przez nią uprawnień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 najmniej 1 osoba posiada uprawnienia budowlane do projektowania w specjalności inżynieryjnej konstrukcyjno-budowlanej i minęły co najmniej 3 lata od dnia uzyskania przez nią uprawnień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 najmniej 1 osoba posiada uprawnienia budowlane do projektowania w specjalności inżynieryjnej kolejowej w zakresie kolejowych obiektów budowlanych i minęły co najmniej 3 lata od dnia uzyskania przez nią uprawnień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 najmniej 1 osoba posiada uprawnienia budowlane do projektowania w specjalności inżynieryjnej kolejowej w zakresie sterowania ruchem kolejowym i minęły co najmniej 3 lata od dnia uzyskania przez nią uprawnień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 najmniej 1 osoba posiada uprawnienia budowlane do projektowania w specjalności instalacyjnej w zakresie sieci, instalacji i urządzeń cieplnych, wentylacyjnych, gazowych, wodociągowych i kanalizacyjnych i minęły co najmniej 3 lata od dnia uzyskania przez nią uprawnień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 najmniej 1 osoba posiada uprawnienia budowlane do projektowania w specjalności instalacyjnej w zakresie sieci, instalacji i urządzeń elektrycznych i elektroenergetycznych i minęły co najmniej 3 lata od dnia uzyskania przez nią uprawnień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bookmarkStart w:id="3" w:name="_Hlk40781900"/>
            <w:r>
              <w:rPr>
                <w:rFonts w:cs="Arial Narrow" w:ascii="Arial Narrow" w:hAnsi="Arial Narrow"/>
                <w:sz w:val="22"/>
                <w:szCs w:val="22"/>
              </w:rPr>
              <w:t>co najmniej 1 osoba posiada uprawnienia budowlane do projektowania w specjalności instalacyjnej w zakresie sieci, instalacji i urządzeń telekomunikacyjnych przewodowych i minęły co najmniej 3 lata od dnia uzyskania przez nią uprawnień.</w:t>
            </w:r>
            <w:bookmarkEnd w:id="3"/>
          </w:p>
          <w:p>
            <w:pPr>
              <w:pStyle w:val="Pkt"/>
              <w:suppressAutoHyphens w:val="true"/>
              <w:spacing w:before="0" w:after="0"/>
              <w:ind w:left="992" w:hanging="0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20-05-19T13:14:00Z</cp:lastPrinted>
  <dcterms:modified xsi:type="dcterms:W3CDTF">2020-06-25T09:03:00Z</dcterms:modified>
  <cp:revision>30</cp:revision>
  <dc:subject/>
  <dc:title/>
</cp:coreProperties>
</file>