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umer faksu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 xml:space="preserve">Opracowanie dokumentacji projektowej dla zadania inwestycyjnego pn. „Budowa tunelu </w:t>
              <w:br/>
              <w:t>w ciągu ul. Wienieckiej” – II postepowani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na wykonany przedmiot zamówienia zobowiązuję się udzielić Zamawiającemu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gwarancji i rękojmi, licząc od dnia podpisania przez strony protokołu odbioru końcowego bez uwag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feruję …………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>pobytów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 na placu budowy lub w siedzibie Zamawiającego w ramach nadzoru autorskiego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nie dłuższym niż 15 miesięcy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 z tym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nie przez Wykonawcę koncepcji powinno nastąpić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w terminie od dnia zawarcia umowy do dnia 30 listopada 2020 r.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rzekazanie przez Wykonawcę Zamawiającemu przygotowanego do złożenia skutecznego wniosku do właściwego organu administracji budowlanej o wydanie ostatecznej decyzji o zezwoleniu na realizację inwestycji drogowej dla przedmiotowego zadania: powinno nastąpić w terminie nie dłuższym niż 12 miesięcy od dnia zawarcia umowy.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28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4318"/>
              <w:gridCol w:w="2116"/>
              <w:gridCol w:w="1973"/>
            </w:tblGrid>
            <w:tr>
              <w:trPr>
                <w:trHeight w:val="241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4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ilość pobytów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5:00Z</dcterms:created>
  <dc:creator>as</dc:creator>
  <dc:description/>
  <cp:keywords/>
  <dc:language>en-US</dc:language>
  <cp:lastModifiedBy>Patrycja Wojnowska</cp:lastModifiedBy>
  <cp:lastPrinted>2016-08-24T10:09:00Z</cp:lastPrinted>
  <dcterms:modified xsi:type="dcterms:W3CDTF">2020-06-29T08:19:00Z</dcterms:modified>
  <cp:revision>9</cp:revision>
  <dc:subject/>
  <dc:title>O F E R T A</dc:title>
</cp:coreProperties>
</file>