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udowa/przebudowa chodników”,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egająca na przebudowie prawostronnego chodnika w ciągu ul. Wspólnej o szerokości 1,5m, </w:t>
              <w:br/>
              <w:t xml:space="preserve">od ul. Słonecznej do ul. Robotniczej, oraz zjazdów na ww. odcinku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obowiązuję się udzielić Zamawiającemu gwarancji i rękojmi na wykonane roboty budowalne (z wyłączeniem branży zieleń) na okre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obowiązuję się udzielić Zamawiającemu gwarancji i rękojmi dla branży zieleni na okre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d dnia podpisania protokołu odbioru końcowego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……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zawarcia umowy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..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kceptuję proponowany przez Zamawiającego wzór umowy, który zobowiązuję się podpisać w miejscu i terminie wskazanym przez Zamawiającego. 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2:00Z</dcterms:created>
  <dc:creator>as</dc:creator>
  <dc:description/>
  <cp:keywords/>
  <dc:language>en-US</dc:language>
  <cp:lastModifiedBy>Patrycja Wojnowska</cp:lastModifiedBy>
  <cp:lastPrinted>2020-07-01T07:50:00Z</cp:lastPrinted>
  <dcterms:modified xsi:type="dcterms:W3CDTF">2020-07-01T05:52:00Z</dcterms:modified>
  <cp:revision>2</cp:revision>
  <dc:subject/>
  <dc:title>O F E R T A</dc:title>
</cp:coreProperties>
</file>