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6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30.202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Cs/>
          <w:color w:val="000000"/>
          <w:sz w:val="20"/>
          <w:szCs w:val="20"/>
        </w:rPr>
      </w:pPr>
      <w:r>
        <w:rPr>
          <w:rFonts w:cs="Arial" w:ascii="Arial Narrow" w:hAnsi="Arial Narrow"/>
          <w:bCs/>
          <w:color w:val="000000"/>
          <w:sz w:val="20"/>
          <w:szCs w:val="20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97"/>
        <w:gridCol w:w="5264"/>
        <w:gridCol w:w="628"/>
        <w:gridCol w:w="564"/>
        <w:gridCol w:w="1152"/>
        <w:gridCol w:w="1365"/>
        <w:gridCol w:w="1092"/>
        <w:gridCol w:w="1128"/>
        <w:gridCol w:w="12"/>
      </w:tblGrid>
      <w:tr>
        <w:trPr/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Kierownika Zespołu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zawodowe – okres, charakterystyka</w:t>
            </w:r>
          </w:p>
        </w:tc>
      </w:tr>
      <w:tr>
        <w:trPr>
          <w:trHeight w:val="379" w:hRule="atLeast"/>
        </w:trPr>
        <w:tc>
          <w:tcPr>
            <w:tcW w:w="13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Wykaz usług, podczas których ww. osoba kierowała pracą </w:t>
            </w:r>
            <w:r>
              <w:rPr>
                <w:rFonts w:eastAsia="MS Mincho;ＭＳ 明朝" w:cs="Arial Narrow" w:ascii="Arial Narrow" w:hAnsi="Arial Narrow"/>
                <w:sz w:val="20"/>
                <w:szCs w:val="18"/>
              </w:rPr>
              <w:t xml:space="preserve">zespołu inspektorów nadzoru inspektorskiego </w:t>
            </w:r>
            <w:r>
              <w:rPr>
                <w:rFonts w:eastAsia="MS Mincho;ＭＳ 明朝" w:cs="Arial Narrow" w:ascii="Arial Narrow" w:hAnsi="Arial Narrow"/>
                <w:bCs/>
                <w:sz w:val="20"/>
                <w:szCs w:val="18"/>
              </w:rPr>
              <w:t>podczas realizacji co najmniej dwóch robót budowlanych</w:t>
            </w:r>
            <w:r>
              <w:rPr>
                <w:rFonts w:eastAsia="MS Mincho;ＭＳ 明朝" w:cs="Arial Narrow" w:ascii="Arial Narrow" w:hAnsi="Arial Narrow"/>
                <w:bCs/>
                <w:iCs/>
                <w:sz w:val="20"/>
                <w:szCs w:val="18"/>
              </w:rPr>
              <w:t xml:space="preserve"> o wartości nie mniejszej niż 5.000.000,00 złotych brutto</w:t>
            </w:r>
            <w:r>
              <w:rPr>
                <w:rFonts w:cs="Arial Narrow" w:ascii="Arial Narrow" w:hAnsi="Arial Narrow"/>
                <w:sz w:val="20"/>
                <w:szCs w:val="18"/>
              </w:rPr>
              <w:t>: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łniona funkcj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nadzorowanych robót budowlanych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 usługi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 usługi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owanie pracą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zespołu inspektorów nadzoru inspektorskieg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owanie pracą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zespołu inspektorów nadzoru inspektorskieg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owanie pracą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zespołu inspektorów nadzoru inspektorskieg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196"/>
        <w:gridCol w:w="1065"/>
        <w:gridCol w:w="1065"/>
        <w:gridCol w:w="1066"/>
        <w:gridCol w:w="2391"/>
        <w:gridCol w:w="1301"/>
        <w:gridCol w:w="622"/>
        <w:gridCol w:w="570"/>
        <w:gridCol w:w="1092"/>
        <w:gridCol w:w="1128"/>
        <w:gridCol w:w="6"/>
      </w:tblGrid>
      <w:tr>
        <w:trPr/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spektora nadzoru inwestorskiego branży (specjalności) konstrukcyjno - budowlanej</w:t>
            </w:r>
          </w:p>
        </w:tc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przez ww. osobę uprawnień, data uzyskania uprawnień oraz numer uprawnień</w:t>
            </w:r>
          </w:p>
        </w:tc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zawodowe – okres, charakterystyka</w:t>
            </w:r>
          </w:p>
        </w:tc>
      </w:tr>
      <w:tr>
        <w:trPr>
          <w:trHeight w:val="159" w:hRule="atLeast"/>
        </w:trPr>
        <w:tc>
          <w:tcPr>
            <w:tcW w:w="13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 robót budowlanych, podczas których ww. osoba pełniła funkcję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kierownika budowy lub kierownika robót </w:t>
            </w:r>
            <w:bookmarkStart w:id="0" w:name="_Hlk11738525"/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branży (specjalności) konstrukcyjno - budowlanej </w:t>
            </w:r>
            <w:bookmarkEnd w:id="0"/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lub inspektora nadzoru inwestorskiego </w:t>
            </w:r>
            <w:bookmarkStart w:id="1" w:name="_Hlk11412786"/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branży (specjalności) konstrukcyjno - budowlanej przy realizacji </w:t>
            </w:r>
            <w:bookmarkEnd w:id="1"/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robót budowlanych, polegających na wykonaniu konstrukcji stalowej, o wartości nie mniejszej niż 2.000.000,00 złotych brutto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</w:tr>
      <w:tr>
        <w:trPr>
          <w:trHeight w:val="6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obót budowlanych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robót budowlany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łniona funkcj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179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onanie konstrukcji stalowej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robót branży (specjalności) konstrukcyjno - budowlan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Inspektor nadzoru inwestorskiego branży (specjalności) konstrukcyjno - budowlan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onanie konstrukcji stalowej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erownik robót branży (specjalności)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onstrukcyjno - budowlan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Inspektor nadzoru inwestorskiego branży (specjalności) konstrukcyjno - budowlan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onanie konstrukcji stalowej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erownik robót branży (specjalności)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onstrukcyjno - budowlan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Inspektor nadzoru inwestorskiego branży (specjalności) konstrukcyjno - budowlan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236"/>
        <w:gridCol w:w="1078"/>
        <w:gridCol w:w="1079"/>
        <w:gridCol w:w="1079"/>
        <w:gridCol w:w="2311"/>
        <w:gridCol w:w="1301"/>
        <w:gridCol w:w="622"/>
        <w:gridCol w:w="570"/>
        <w:gridCol w:w="1092"/>
        <w:gridCol w:w="1128"/>
        <w:gridCol w:w="6"/>
      </w:tblGrid>
      <w:tr>
        <w:trPr/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bookmarkStart w:id="2" w:name="_Hlk22642449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spektora nadzoru inwestorskiego branży (specjalności) drogowej</w:t>
            </w:r>
          </w:p>
        </w:tc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przez ww. osobę uprawnień, data uzyskania uprawnień oraz numer uprawnień</w:t>
            </w:r>
          </w:p>
        </w:tc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zawodowe – okres, charakterystyka</w:t>
            </w:r>
          </w:p>
        </w:tc>
      </w:tr>
      <w:tr>
        <w:trPr/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3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 robót budowlanych, podczas których ww. osoba pełniła funkcję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ierownika budowy lub kierownika robót branży (specjalności) drogowej lub inspektora nadzoru inwestorskiego branży (specjalności) drogowej przy realizacji robót budowlanych, polegających na budowie lub przebudowie drogi, o wartości nie mniejszej niż 2.000.000,00 złotych brutto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</w:tr>
      <w:tr>
        <w:trPr>
          <w:trHeight w:val="6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obót budowlanych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robót budowlany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łniona funkcj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162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owa drogi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robót branży (specjalności) drog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budowa drog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Inspektor nadzoru inwestorskiego branży (specjalności) drog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owa drogi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robót branży (specjalności) drog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budowa drog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Inspektor nadzoru inwestorskiego branży (specjalności) drog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owa drogi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robót branży (specjalności) drog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budowa drog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Inspektor nadzoru inwestorskiego branży (specjalności) drog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  <w:gridCol w:w="4071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nspektor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adzoru inwestorskieg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branży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(specjalności)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anitarnej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przez ww. osobę uprawnień, data uzyskania uprawnień oraz numer uprawnień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  <w:gridCol w:w="4071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bookmarkStart w:id="3" w:name="_Hlk12435653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nspektor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dzoru inwestorskiego branży (specjalności) elektrycznej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przez ww. osobę uprawnień, data uzyskania uprawnień oraz numer uprawnień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994"/>
        <w:gridCol w:w="535"/>
        <w:gridCol w:w="490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bookmarkStart w:id="4" w:name="_Hlk12436252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Geodety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9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, zakres oraz numer posiadanych przez ww. osobę uprawnień zawodowych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prawnienia zawodowe w zakresie geodezyjnych pomiarów sytuacyjno – wysokościowych, realizacyjnych i inwentaryzacyjnych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75" w:hRule="atLeast"/>
        </w:trPr>
        <w:tc>
          <w:tcPr>
            <w:tcW w:w="9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prawnienia zawodowe w zakresie obsługi inwestycj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  <w:gridCol w:w="4161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bookmarkStart w:id="5" w:name="_Hlk41554272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Geolog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, zakres, kategoria oraz numer posiadanych przez ww. osobę kwalifikacji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  <w:gridCol w:w="4161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Geolog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, zakres, kategoria oraz numer posiadanych przez ww. osobę kwalifikacji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5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5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6" w:name="_Hlk41555701"/>
      <w:r>
        <w:rPr>
          <w:rFonts w:cs="Arial Narrow" w:ascii="Arial Narrow" w:hAnsi="Arial Narrow"/>
        </w:rPr>
        <w:t>iewłaściwe skreślić.</w:t>
      </w:r>
      <w:bookmarkEnd w:id="6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1436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20-06-30T12:48:00Z</dcterms:modified>
  <cp:revision>38</cp:revision>
  <dc:subject/>
  <dc:title>Załącznik nr 3 do SIWZ</dc:title>
</cp:coreProperties>
</file>