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0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bookmarkStart w:id="0" w:name="_Hlk41387862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Pełnienie funkcji inżyniera kontraktu prze realizacji budowy multimodalnego węzła przesiadkowego w miejscowości Włocławek w ramach zadania inwestycyjnego o nazwie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</w:rPr>
              <w:t xml:space="preserve">Rozwój zrównoważonego transportu zbiorowego poprzez poprawę efektywności energetycznej, wdrożenie technologii niskoemisyjnej we Włocławku w ramach projektu BIT – CITY II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– II postępowanie”</w:t>
            </w:r>
            <w:bookmarkEnd w:id="0"/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i na warunkach opisanych w SIWZ, wzorze umowy oraz OPZ, stanowiących załączniki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bowiązującymi normami, przepisami oraz zasadami współczesnej wiedzy technicznej i sztuki budowlanej, 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wykonane prace zobowiązuję się udzielić Zamawiającemu gwarancji i rękojmi na zasadach opisanych we wzorze umowy, stanowiącym załącznik do SIWZ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ówienie zrealizuję w terminie określonym w SIWZ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 realizacji przedmiotowego zamówienia funkcję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Kierownika Zespołu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ełnić będzie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1895"/>
              <w:gridCol w:w="1854"/>
              <w:gridCol w:w="570"/>
              <w:gridCol w:w="524"/>
              <w:gridCol w:w="947"/>
              <w:gridCol w:w="943"/>
              <w:gridCol w:w="1007"/>
              <w:gridCol w:w="1037"/>
              <w:gridCol w:w="14"/>
            </w:tblGrid>
            <w:tr>
              <w:trPr/>
              <w:tc>
                <w:tcPr>
                  <w:tcW w:w="513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Imię i nazwisko osoby wyznaczonej do realizacji zamówienia, która będzie pełniła funkcję Kierownika Zespołu</w:t>
                  </w:r>
                </w:p>
              </w:tc>
              <w:tc>
                <w:tcPr>
                  <w:tcW w:w="3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odstawa dysponowania osobą</w:t>
                  </w:r>
                </w:p>
              </w:tc>
              <w:tc>
                <w:tcPr>
                  <w:tcW w:w="3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90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Wykaz usług, podczas których ww. osoba kierowała pracą </w:t>
                  </w:r>
                  <w:r>
                    <w:rPr>
                      <w:rFonts w:eastAsia="MS Mincho;ＭＳ 明朝" w:cs="Arial Narrow" w:ascii="Arial Narrow" w:hAnsi="Arial Narrow"/>
                      <w:sz w:val="18"/>
                      <w:szCs w:val="18"/>
                    </w:rPr>
                    <w:t xml:space="preserve">zespołu inspektorów nadzoru inspektorskiego </w:t>
                  </w:r>
                  <w:r>
                    <w:rPr>
                      <w:rFonts w:eastAsia="MS Mincho;ＭＳ 明朝" w:cs="Arial Narrow" w:ascii="Arial Narrow" w:hAnsi="Arial Narrow"/>
                      <w:bCs/>
                      <w:sz w:val="18"/>
                      <w:szCs w:val="18"/>
                    </w:rPr>
                    <w:t>podczas realizacji co najmniej dwóch robót budowlanych</w:t>
                  </w:r>
                  <w:r>
                    <w:rPr>
                      <w:rFonts w:eastAsia="MS Mincho;ＭＳ 明朝" w:cs="Arial Narrow" w:ascii="Arial Narrow" w:hAnsi="Arial Narrow"/>
                      <w:bCs/>
                      <w:iCs/>
                      <w:sz w:val="18"/>
                      <w:szCs w:val="18"/>
                    </w:rPr>
                    <w:t xml:space="preserve"> o wartości nie mniejszej niż 5.000.000,00 złotych brutto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:</w:t>
                  </w:r>
                </w:p>
              </w:tc>
            </w:tr>
            <w:tr>
              <w:trPr/>
              <w:tc>
                <w:tcPr>
                  <w:tcW w:w="2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Lp</w:t>
                  </w:r>
                  <w:r>
                    <w:rPr/>
                    <w:t>.</w:t>
                  </w:r>
                </w:p>
              </w:tc>
              <w:tc>
                <w:tcPr>
                  <w:tcW w:w="1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azwa zadania</w:t>
                  </w:r>
                </w:p>
              </w:tc>
              <w:tc>
                <w:tcPr>
                  <w:tcW w:w="29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Zakres zadania</w:t>
                  </w:r>
                </w:p>
              </w:tc>
              <w:tc>
                <w:tcPr>
                  <w:tcW w:w="9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ełniona funkcja</w:t>
                  </w:r>
                </w:p>
              </w:tc>
              <w:tc>
                <w:tcPr>
                  <w:tcW w:w="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Wartość nadzorowanych robót budowlanych</w:t>
                  </w:r>
                </w:p>
              </w:tc>
              <w:tc>
                <w:tcPr>
                  <w:tcW w:w="1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rozpoczęcia realizacji usługi</w:t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zakończenia realizacji usługi</w:t>
                  </w:r>
                </w:p>
              </w:tc>
            </w:tr>
            <w:tr>
              <w:trPr/>
              <w:tc>
                <w:tcPr>
                  <w:tcW w:w="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Czynność</w:t>
                  </w:r>
                </w:p>
              </w:tc>
              <w:tc>
                <w:tcPr>
                  <w:tcW w:w="1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potrzebne skreślić</w:t>
                  </w:r>
                </w:p>
              </w:tc>
              <w:tc>
                <w:tcPr>
                  <w:tcW w:w="9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Kierowanie pracą </w:t>
                  </w:r>
                  <w:r>
                    <w:rPr>
                      <w:rFonts w:eastAsia="MS Mincho;ＭＳ 明朝" w:cs="Arial Narrow" w:ascii="Arial Narrow" w:hAnsi="Arial Narrow"/>
                      <w:sz w:val="18"/>
                      <w:szCs w:val="18"/>
                    </w:rPr>
                    <w:t>zespołu inspektorów nadzoru inspektorskiego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Kierowanie pracą </w:t>
                  </w:r>
                  <w:r>
                    <w:rPr>
                      <w:rFonts w:eastAsia="MS Mincho;ＭＳ 明朝" w:cs="Arial Narrow" w:ascii="Arial Narrow" w:hAnsi="Arial Narrow"/>
                      <w:sz w:val="18"/>
                      <w:szCs w:val="18"/>
                    </w:rPr>
                    <w:t>zespołu inspektorów nadzoru inspektorskiego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Kierowanie pracą </w:t>
                  </w:r>
                  <w:r>
                    <w:rPr>
                      <w:rFonts w:eastAsia="MS Mincho;ＭＳ 明朝" w:cs="Arial Narrow" w:ascii="Arial Narrow" w:hAnsi="Arial Narrow"/>
                      <w:sz w:val="18"/>
                      <w:szCs w:val="18"/>
                    </w:rPr>
                    <w:t>zespołu inspektorów nadzoru inspektorskiego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 realizacji przedmiotowego zamówienia funkcję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Inspektora nadzoru inwestorskiego branży (specjalności) konstrukcyjno - budowla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ełnić będzie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"/>
              <w:gridCol w:w="1417"/>
              <w:gridCol w:w="779"/>
              <w:gridCol w:w="504"/>
              <w:gridCol w:w="463"/>
              <w:gridCol w:w="1078"/>
              <w:gridCol w:w="1356"/>
              <w:gridCol w:w="504"/>
              <w:gridCol w:w="493"/>
              <w:gridCol w:w="1012"/>
              <w:gridCol w:w="1037"/>
              <w:gridCol w:w="6"/>
            </w:tblGrid>
            <w:tr>
              <w:trPr/>
              <w:tc>
                <w:tcPr>
                  <w:tcW w:w="467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Imię i nazwisko osoby wyznaczonej do realizacji zamówienia, która będzie pełniła funkcję inspektora nadzoru inwestorskiego branży (specjalności) konstrukcyjno - budowlanej</w:t>
                  </w:r>
                </w:p>
              </w:tc>
              <w:tc>
                <w:tcPr>
                  <w:tcW w:w="440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67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Rodzaj posiadanych uprawnień budowlanych</w:t>
                  </w:r>
                </w:p>
              </w:tc>
              <w:tc>
                <w:tcPr>
                  <w:tcW w:w="440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67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odstawa dysponowania osobą</w:t>
                  </w:r>
                </w:p>
              </w:tc>
              <w:tc>
                <w:tcPr>
                  <w:tcW w:w="440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9080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Wykaz robót budowlanych, podczas których ww. osoba pełniła funkcję </w:t>
                  </w:r>
                  <w:r>
                    <w:rPr>
                      <w:rFonts w:cs="Arial Narrow" w:ascii="Arial Narrow" w:hAnsi="Arial Narrow"/>
                      <w:bCs/>
                      <w:iCs/>
                      <w:sz w:val="18"/>
                      <w:szCs w:val="18"/>
                    </w:rPr>
                    <w:t xml:space="preserve">kierownika budowy lub kierownika robót </w:t>
                  </w:r>
                  <w:bookmarkStart w:id="1" w:name="_Hlk11738525"/>
                  <w:r>
                    <w:rPr>
                      <w:rFonts w:cs="Arial Narrow" w:ascii="Arial Narrow" w:hAnsi="Arial Narrow"/>
                      <w:bCs/>
                      <w:iCs/>
                      <w:sz w:val="18"/>
                      <w:szCs w:val="18"/>
                    </w:rPr>
                    <w:t xml:space="preserve">branży (specjalności) konstrukcyjno - budowlanej </w:t>
                  </w:r>
                  <w:bookmarkEnd w:id="1"/>
                  <w:r>
                    <w:rPr>
                      <w:rFonts w:cs="Arial Narrow" w:ascii="Arial Narrow" w:hAnsi="Arial Narrow"/>
                      <w:bCs/>
                      <w:iCs/>
                      <w:sz w:val="18"/>
                      <w:szCs w:val="18"/>
                    </w:rPr>
                    <w:t xml:space="preserve">lub inspektora nadzoru inwestorskiego </w:t>
                  </w:r>
                  <w:bookmarkStart w:id="2" w:name="_Hlk11412786"/>
                  <w:r>
                    <w:rPr>
                      <w:rFonts w:cs="Arial Narrow" w:ascii="Arial Narrow" w:hAnsi="Arial Narrow"/>
                      <w:bCs/>
                      <w:iCs/>
                      <w:sz w:val="18"/>
                      <w:szCs w:val="18"/>
                    </w:rPr>
                    <w:t xml:space="preserve">branży (specjalności) konstrukcyjno - budowlanej przy realizacji </w:t>
                  </w:r>
                  <w:bookmarkEnd w:id="2"/>
                  <w:r>
                    <w:rPr>
                      <w:rFonts w:cs="Arial Narrow" w:ascii="Arial Narrow" w:hAnsi="Arial Narrow"/>
                      <w:bCs/>
                      <w:iCs/>
                      <w:sz w:val="18"/>
                      <w:szCs w:val="18"/>
                    </w:rPr>
                    <w:t>robót budowlanych, polegających na wykonaniu konstrukcji stalowej, o wartości nie mniejszej niż 2.000.000,00 złotych brutto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: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Lp</w:t>
                  </w:r>
                  <w:r>
                    <w:rPr/>
                    <w:t>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azwa zadania</w:t>
                  </w:r>
                </w:p>
              </w:tc>
              <w:tc>
                <w:tcPr>
                  <w:tcW w:w="17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Zakres robót budowlanych</w:t>
                  </w:r>
                  <w:r>
                    <w:rPr>
                      <w:rStyle w:val="FootnoteCharacters"/>
                      <w:rStyle w:val="FootnoteAnchor"/>
                      <w:rFonts w:cs="Arial Narrow" w:ascii="Arial Narrow" w:hAnsi="Arial Narrow"/>
                      <w:sz w:val="18"/>
                      <w:szCs w:val="18"/>
                    </w:rPr>
                    <w:footnoteReference w:id="4"/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Wartość robót budowlanych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ełniona funkcja</w:t>
                  </w:r>
                  <w:r>
                    <w:rPr>
                      <w:rStyle w:val="FootnoteCharacters"/>
                      <w:rStyle w:val="FootnoteAnchor"/>
                      <w:rFonts w:cs="Arial Narrow" w:ascii="Arial Narrow" w:hAnsi="Arial Narrow"/>
                      <w:sz w:val="18"/>
                      <w:szCs w:val="18"/>
                    </w:rPr>
                    <w:footnoteReference w:id="5"/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rozpoczęcia realizacji</w:t>
                  </w:r>
                </w:p>
              </w:tc>
              <w:tc>
                <w:tcPr>
                  <w:tcW w:w="23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zakończenia realizacji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4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Wykonanie konstrukcji stalowej</w:t>
                  </w:r>
                </w:p>
              </w:tc>
              <w:tc>
                <w:tcPr>
                  <w:tcW w:w="5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4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 branży (specjalności) konstrukcyjno - budowlanej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4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18"/>
                      <w:szCs w:val="18"/>
                    </w:rPr>
                    <w:t>Inspektor nadzoru inwestorskiego branży (specjalności) konstrukcyjno - budowlanej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4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Wykonanie konstrukcji stalowej</w:t>
                  </w:r>
                </w:p>
              </w:tc>
              <w:tc>
                <w:tcPr>
                  <w:tcW w:w="5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4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 branży (specjalności) konstrukcyjno - budowlanej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18"/>
                      <w:szCs w:val="18"/>
                    </w:rPr>
                    <w:t>Inspektor nadzoru inwestorskiego branży (specjalności) konstrukcyjno - budowlanej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Wykonanie konstrukcji stalowej</w:t>
                  </w:r>
                </w:p>
              </w:tc>
              <w:tc>
                <w:tcPr>
                  <w:tcW w:w="5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 branży (specjalności) konstrukcyjno - budowlanej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18"/>
                      <w:szCs w:val="18"/>
                    </w:rPr>
                    <w:t>Inspektor nadzoru inwestorskiego branży (specjalności) konstrukcyjno - budowlanej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 realizacji przedmiotowego zamówienia funkcję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Inspektora nadzoru inwestorskiego branży (specjalności) drogow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ełnić będzie: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"/>
              <w:gridCol w:w="1559"/>
              <w:gridCol w:w="567"/>
              <w:gridCol w:w="567"/>
              <w:gridCol w:w="527"/>
              <w:gridCol w:w="1111"/>
              <w:gridCol w:w="1220"/>
              <w:gridCol w:w="540"/>
              <w:gridCol w:w="500"/>
              <w:gridCol w:w="1015"/>
              <w:gridCol w:w="1037"/>
              <w:gridCol w:w="6"/>
            </w:tblGrid>
            <w:tr>
              <w:trPr/>
              <w:tc>
                <w:tcPr>
                  <w:tcW w:w="476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bookmarkStart w:id="3" w:name="_Hlk22642094"/>
                  <w:bookmarkEnd w:id="3"/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Imię i nazwisko osoby wyznaczonej do realizacji zamówienia, która będzie pełniła funkcję inspektora nadzoru inwestorskiego branży (specjalności) drogowej</w:t>
                  </w:r>
                </w:p>
              </w:tc>
              <w:tc>
                <w:tcPr>
                  <w:tcW w:w="43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6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Rodzaj posiadanych uprawnień budowlanych</w:t>
                  </w:r>
                </w:p>
              </w:tc>
              <w:tc>
                <w:tcPr>
                  <w:tcW w:w="43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6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odstawa dysponowania osobą</w:t>
                  </w:r>
                </w:p>
              </w:tc>
              <w:tc>
                <w:tcPr>
                  <w:tcW w:w="43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9080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Wykaz robót budowlanych, podczas których ww. osoba pełniła </w:t>
                  </w:r>
                  <w:r>
                    <w:rPr>
                      <w:rFonts w:cs="Arial Narrow" w:ascii="Arial Narrow" w:hAnsi="Arial Narrow"/>
                      <w:bCs/>
                      <w:iCs/>
                      <w:sz w:val="18"/>
                      <w:szCs w:val="18"/>
                    </w:rPr>
                    <w:t xml:space="preserve">kierownika budowy lub kierownika robót branży (specjalności) drogowej lub inspektora nadzoru inwestorskiego branży (specjalności) drogowej przy realizacji co najmniej </w:t>
                  </w:r>
                  <w:r>
                    <w:rPr>
                      <w:rFonts w:cs="Arial Narrow" w:ascii="Arial Narrow" w:hAnsi="Arial Narrow"/>
                      <w:bCs/>
                      <w:sz w:val="18"/>
                      <w:szCs w:val="18"/>
                    </w:rPr>
                    <w:t>dwóch robót budowlanych, polegających na budowie lub przebudowie drogi,</w:t>
                  </w:r>
                  <w:r>
                    <w:rPr>
                      <w:rFonts w:cs="Arial Narrow" w:ascii="Arial Narrow" w:hAnsi="Arial Narrow"/>
                      <w:bCs/>
                      <w:iCs/>
                      <w:sz w:val="18"/>
                      <w:szCs w:val="18"/>
                    </w:rPr>
                    <w:t xml:space="preserve"> o wartości nie mniejszej niż 2.000.000,00 złotych brutto – każda robota budowlana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: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Lp</w:t>
                  </w:r>
                  <w:r>
                    <w:rPr/>
                    <w:t>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azwa zadania</w:t>
                  </w:r>
                </w:p>
              </w:tc>
              <w:tc>
                <w:tcPr>
                  <w:tcW w:w="16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Zakres robót budowlanych</w:t>
                  </w:r>
                  <w:r>
                    <w:rPr>
                      <w:rStyle w:val="FootnoteAnchor"/>
                      <w:rFonts w:cs="Arial Narrow" w:ascii="Arial Narrow" w:hAnsi="Arial Narrow"/>
                      <w:sz w:val="18"/>
                      <w:szCs w:val="18"/>
                      <w:vertAlign w:val="superscript"/>
                    </w:rPr>
                    <w:footnoteReference w:id="6"/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Wartość robót budowlanych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ełniona funkcja</w:t>
                  </w:r>
                  <w:r>
                    <w:rPr>
                      <w:rStyle w:val="FootnoteCharacters"/>
                      <w:rStyle w:val="FootnoteAnchor"/>
                      <w:rFonts w:cs="Arial Narrow" w:ascii="Arial Narrow" w:hAnsi="Arial Narrow"/>
                      <w:sz w:val="18"/>
                      <w:szCs w:val="18"/>
                    </w:rPr>
                    <w:footnoteReference w:id="7"/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rozpoczęcia realizacji</w:t>
                  </w:r>
                </w:p>
              </w:tc>
              <w:tc>
                <w:tcPr>
                  <w:tcW w:w="2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zakończenia realizacji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4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drogi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 branży (specjalności) drogowej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4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rzebudowa drog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18"/>
                      <w:szCs w:val="18"/>
                    </w:rPr>
                    <w:t>Inspektor nadzoru inwestorskiego branży (specjalności) drogowej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4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drogi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4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 branży (specjalności) drogowej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4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rzebudowa drog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18"/>
                      <w:szCs w:val="18"/>
                    </w:rPr>
                    <w:t>Inspektor nadzoru inwestorskiego branży (specjalności) drogowej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drogi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 branży (specjalności) drogowej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4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rzebudowa drog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18"/>
                      <w:szCs w:val="18"/>
                    </w:rPr>
                    <w:t>Inspektor nadzoru inwestorskiego branży (specjalności) drogowej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9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0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4" w:name="_1535367039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5" w:name="_1535367046"/>
            <w:bookmarkEnd w:id="5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   </w:t>
      </w: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ypełnić wszystkie pozycje tabeli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7" w:name="_Hlk41555701"/>
      <w:r>
        <w:rPr>
          <w:rFonts w:cs="Arial Narrow" w:ascii="Arial Narrow" w:hAnsi="Arial Narrow"/>
        </w:rPr>
        <w:t>iewłaściwe skreślić.</w:t>
      </w:r>
      <w:bookmarkEnd w:id="7"/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8" w:name="_Hlk41556911"/>
      <w:r>
        <w:rPr>
          <w:rFonts w:cs="Arial Narrow" w:ascii="Arial Narrow" w:hAnsi="Arial Narrow"/>
        </w:rPr>
        <w:t>iewłaściwe skreślić.</w:t>
      </w:r>
      <w:bookmarkEnd w:id="8"/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8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6" w:name="_Hlk41554439"/>
    <w:r>
      <w:rPr/>
      <w:drawing>
        <wp:inline distT="0" distB="0" distL="0" distR="0">
          <wp:extent cx="571436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27:00Z</dcterms:created>
  <dc:creator>as</dc:creator>
  <dc:description/>
  <cp:keywords/>
  <dc:language>en-US</dc:language>
  <cp:lastModifiedBy>Bartosz Królak</cp:lastModifiedBy>
  <cp:lastPrinted>2017-05-23T09:47:00Z</cp:lastPrinted>
  <dcterms:modified xsi:type="dcterms:W3CDTF">2020-06-30T12:43:00Z</dcterms:modified>
  <cp:revision>8</cp:revision>
  <dc:subject/>
  <dc:title>O F E R T A</dc:title>
</cp:coreProperties>
</file>