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bookmarkStart w:id="0" w:name="_Hlk41387862"/>
      <w:r>
        <w:rPr>
          <w:rFonts w:cs="Arial" w:ascii="Arial Narrow" w:hAnsi="Arial Narrow"/>
          <w:b/>
          <w:bCs/>
          <w:sz w:val="22"/>
          <w:szCs w:val="22"/>
        </w:rPr>
        <w:t xml:space="preserve">„Pełnienie funkcji inżyniera kontraktu prze realizacji budowy multimodalnego węzła przesiadkowego w miejscowości Włocławek w ramach zadania inwestycyjnego o nazwie </w:t>
      </w:r>
      <w:r>
        <w:rPr>
          <w:rFonts w:cs="Arial" w:ascii="Arial Narrow" w:hAnsi="Arial Narrow"/>
          <w:b/>
          <w:bCs/>
          <w:i/>
          <w:iCs/>
          <w:sz w:val="22"/>
          <w:szCs w:val="22"/>
        </w:rPr>
        <w:t>Rozwój zrównoważonego transportu zbiorowego poprzez poprawę efektywności energetycznej, wdrożenie technologii niskoemisyjnej we Włocławku w ramach projektu BIT – CITY II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– II postępowanie”</w:t>
      </w:r>
      <w:bookmarkEnd w:id="0"/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ł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w zakresie zdolności technicznej lub zawodowej. </w:t>
            </w:r>
            <w:r>
              <w:rPr>
                <w:rFonts w:cs="Segoe UI" w:ascii="Arial Narrow" w:hAnsi="Arial Narrow"/>
                <w:color w:val="000000"/>
                <w:sz w:val="22"/>
                <w:szCs w:val="22"/>
              </w:rPr>
              <w:t>Wykonawca spełni warunek jeżeli wykaże,</w:t>
            </w:r>
            <w:r>
              <w:rPr>
                <w:rFonts w:cs="Segoe UI" w:ascii="Arial Narrow" w:hAnsi="Arial Narrow"/>
                <w:bCs/>
                <w:color w:val="000000"/>
                <w:sz w:val="22"/>
                <w:szCs w:val="22"/>
              </w:rPr>
              <w:t xml:space="preserve"> ż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bCs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bookmarkStart w:id="1" w:name="_Hlk43711541"/>
            <w:r>
              <w:rPr>
                <w:rFonts w:eastAsia="Calibri" w:cs="Arial Narrow" w:ascii="Arial Narrow" w:hAnsi="Arial Narrow"/>
                <w:color w:val="000000"/>
                <w:sz w:val="22"/>
                <w:szCs w:val="22"/>
                <w:lang w:eastAsia="en-US"/>
              </w:rPr>
              <w:t>wykonał, a w przypadku świadczeń okresowych lub ciągłych również wykonuje, w okresie ostatnich 5 lat przed upływem terminu składania ofert, a jeżeli okres prowadzenia działalności jest krótszy – w tym okresie, dwie usługi, z których każda polegała na pełnieniu funkcji Inżyniera Kontraktu lub Managera Kontraktu lub Inwestora Zastępczego lub wielobranżowego Nadzoru Inwestorskiego, obejmującej prowadzenie w rozumieniu ustawy z dnia 7 lipca 1994 roku – Prawo budowlane wielobranżowego nadzoru inwestorskiego nad robotami budowlanymi w co najmniej następujących branżach: konstrukcyjno – budowlanej, sanitarnej, elektrycznej i drogowej w ramach każdej z usług, o łącznej wartości nadzorowanych robót budowlanych nie mniejszej niż 5.000.000,00 złotych brutto – każda wykazana usługa.</w:t>
            </w:r>
            <w:bookmarkEnd w:id="1"/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nadzór nad robotami budowlanymi, zgodnie z dyspozycją art. 12 ustawy z dnia 7 lipca 1994 r.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sz w:val="22"/>
                <w:szCs w:val="24"/>
              </w:rPr>
              <w:t xml:space="preserve">Kierownik zespołu - </w:t>
            </w:r>
            <w:bookmarkStart w:id="2" w:name="_Hlk509228302"/>
            <w:r>
              <w:rPr>
                <w:rFonts w:cs="Arial Narrow" w:ascii="Arial Narrow" w:hAnsi="Arial Narrow"/>
                <w:bCs/>
                <w:sz w:val="22"/>
                <w:szCs w:val="24"/>
              </w:rPr>
              <w:t xml:space="preserve">1 osoba </w:t>
            </w:r>
            <w:bookmarkStart w:id="3" w:name="_Hlk11744922"/>
            <w:r>
              <w:rPr>
                <w:rFonts w:cs="Arial Narrow" w:ascii="Arial Narrow" w:hAnsi="Arial Narrow"/>
                <w:bCs/>
                <w:sz w:val="22"/>
                <w:szCs w:val="24"/>
              </w:rPr>
              <w:t>posiadająca doświadczenie w kierowaniu pracą zespołu inspektorów nadzoru inwestorskiego podczas realizacji co najmniej dwóch robót budowlanych</w:t>
            </w:r>
            <w:r>
              <w:rPr>
                <w:rFonts w:cs="Arial Narrow" w:ascii="Arial Narrow" w:hAnsi="Arial Narrow"/>
                <w:bCs/>
                <w:iCs/>
                <w:sz w:val="22"/>
                <w:szCs w:val="24"/>
              </w:rPr>
              <w:t xml:space="preserve"> o wartości nie mniejszej niż 5.000.000,00 złotych brutto</w:t>
            </w:r>
            <w:bookmarkEnd w:id="3"/>
            <w:r>
              <w:rPr>
                <w:rFonts w:cs="Arial Narrow" w:ascii="Arial Narrow" w:hAnsi="Arial Narrow"/>
                <w:bCs/>
                <w:iCs/>
                <w:sz w:val="22"/>
                <w:szCs w:val="24"/>
              </w:rPr>
              <w:t xml:space="preserve"> – każda robota budowlana </w:t>
            </w: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>(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UWAGA: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oświadczenie zawodowe Kierownika zespołu)</w:t>
            </w:r>
            <w:r>
              <w:rPr>
                <w:rFonts w:cs="Arial Narrow" w:ascii="Arial Narrow" w:hAnsi="Arial Narrow"/>
                <w:bCs/>
                <w:sz w:val="22"/>
                <w:szCs w:val="24"/>
              </w:rPr>
              <w:t>,</w:t>
            </w:r>
            <w:bookmarkEnd w:id="2"/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Inspektor nadzoru inwestorskiego </w:t>
            </w:r>
            <w:r>
              <w:rPr>
                <w:rFonts w:cs="Segoe UI" w:ascii="Arial Narrow" w:hAnsi="Arial Narrow"/>
                <w:sz w:val="22"/>
                <w:szCs w:val="24"/>
              </w:rPr>
              <w:t xml:space="preserve">branży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(specjalności) </w:t>
            </w:r>
            <w:bookmarkStart w:id="4" w:name="_Hlk41395034"/>
            <w:r>
              <w:rPr>
                <w:rFonts w:cs="Segoe UI" w:ascii="Arial Narrow" w:hAnsi="Arial Narrow"/>
                <w:sz w:val="22"/>
                <w:szCs w:val="24"/>
              </w:rPr>
              <w:t>konstrukcyjno - budowlanej</w:t>
            </w:r>
            <w:bookmarkEnd w:id="4"/>
            <w:r>
              <w:rPr>
                <w:rFonts w:cs="Segoe UI" w:ascii="Arial Narrow" w:hAnsi="Arial Narrow"/>
                <w:sz w:val="22"/>
                <w:szCs w:val="24"/>
              </w:rPr>
              <w:t xml:space="preserve"> – 1 osoba, posiadająca ważne uprawnienia do kierowania robotami budowlanymi w specjalności konstrukcyjno – budowlanej bez ograniczeń oraz doświadczenie w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pełnieniu </w:t>
            </w:r>
            <w:r>
              <w:rPr>
                <w:rFonts w:cs="Segoe UI" w:ascii="Arial Narrow" w:hAnsi="Arial Narrow"/>
                <w:sz w:val="22"/>
                <w:szCs w:val="24"/>
              </w:rPr>
              <w:t xml:space="preserve">w okresie ostatnich 5 lat przed upływem terminu składania </w:t>
            </w:r>
            <w:bookmarkStart w:id="5" w:name="_Hlk11747865"/>
            <w:r>
              <w:rPr>
                <w:rFonts w:cs="Segoe UI" w:ascii="Arial Narrow" w:hAnsi="Arial Narrow"/>
                <w:sz w:val="22"/>
                <w:szCs w:val="24"/>
              </w:rPr>
              <w:t xml:space="preserve">ofert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funkcji kierownika budowy lub kierownika robót </w:t>
            </w:r>
            <w:bookmarkStart w:id="6" w:name="_Hlk11738525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branży (specjalności) konstrukcyjno - budowlanej </w:t>
            </w:r>
            <w:bookmarkEnd w:id="6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lub inspektora nadzoru inwestorskiego </w:t>
            </w:r>
            <w:bookmarkStart w:id="7" w:name="_Hlk11412786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>branży (specjalności) konstrukcyjno - budowlanej</w:t>
            </w:r>
            <w:bookmarkEnd w:id="5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przy realizacji </w:t>
            </w:r>
            <w:bookmarkEnd w:id="7"/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co najmniej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dwóch robót budowlanych, polegających na wykonaniu konstrukcji stalowej,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o wartości nie mniejszej niż 2.000.000,00 złotych brutto – każda robota budowlana</w:t>
            </w:r>
            <w:r>
              <w:rPr>
                <w:rFonts w:cs="Segoe UI" w:ascii="Arial Narrow" w:hAnsi="Arial Narrow"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 xml:space="preserve">(UWAGA: </w:t>
            </w:r>
            <w:bookmarkStart w:id="8" w:name="_Hlk22640992"/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Doświadczenie zawodowe inspektora nadzoru inwestorskiego branży (specjalności) </w:t>
            </w:r>
            <w:bookmarkEnd w:id="8"/>
            <w:r>
              <w:rPr>
                <w:rFonts w:cs="Segoe UI" w:ascii="Arial Narrow" w:hAnsi="Arial Narrow"/>
                <w:b/>
                <w:sz w:val="22"/>
                <w:szCs w:val="24"/>
              </w:rPr>
              <w:t>konstrukcyjno - budowlanej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)</w:t>
            </w:r>
            <w:r>
              <w:rPr>
                <w:rFonts w:cs="Segoe UI" w:ascii="Arial Narrow" w:hAnsi="Arial Narrow"/>
                <w:sz w:val="22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bookmarkStart w:id="9" w:name="_Hlk22214658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Inspektor nadzoru inwestorskiego branży (specjalności) </w:t>
            </w:r>
            <w:bookmarkStart w:id="10" w:name="_Hlk41395050"/>
            <w:r>
              <w:rPr>
                <w:rFonts w:cs="Segoe UI" w:ascii="Arial Narrow" w:hAnsi="Arial Narrow"/>
                <w:bCs/>
                <w:sz w:val="22"/>
                <w:szCs w:val="24"/>
              </w:rPr>
              <w:t>drogowej</w:t>
            </w:r>
            <w:bookmarkEnd w:id="10"/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 – 1 osoba, posiadająca ważne uprawnienia do kierowania robotami budowlanymi w specjalności drogowej bez ograniczeń oraz doświadczenie w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pełnieniu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w okresie ostatnich 5 lat przed upływem terminu składania ofert 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funkcji kierownika budowy lub kierownika robót branży (specjalności) drogowej lub inspektora nadzoru inwestorskiego branży (specjalności) drogowej przy realizacji co najmniej 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dwóch robót budowlanych, polegających na budowie lub przebudowie drogi,</w:t>
            </w:r>
            <w:r>
              <w:rPr>
                <w:rFonts w:cs="Segoe UI" w:ascii="Arial Narrow" w:hAnsi="Arial Narrow"/>
                <w:bCs/>
                <w:iCs/>
                <w:sz w:val="22"/>
                <w:szCs w:val="24"/>
              </w:rPr>
              <w:t xml:space="preserve"> o wartości nie mniejszej niż 2.000.000,00 złotych brutto – każda robota budowlana</w:t>
            </w:r>
            <w:r>
              <w:rPr>
                <w:rFonts w:cs="Arial Narrow" w:ascii="Arial Narrow" w:hAnsi="Arial Narrow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4"/>
              </w:rPr>
              <w:t>(UWAGA:</w:t>
            </w:r>
            <w:bookmarkStart w:id="11" w:name="_Hlk22640887"/>
            <w:r>
              <w:rPr>
                <w:rFonts w:cs="Segoe UI" w:ascii="Arial Narrow" w:hAnsi="Arial Narrow"/>
                <w:b/>
                <w:sz w:val="22"/>
                <w:szCs w:val="24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Zamawiający wymaga pod rygorem odrzucenia oferty na podstawie art. 89 ust. 1 pkt 2 PZP, aby osoba wykazana przez Wykonawcę w celu potwierdzenia spełniania niniejszego warunku udziału w postępowaniu, była tą samą osobą, która została wymieniona przez Wykonawcę w formularzu ofertowym w celu uzyskania punktów w ramach kryterium oceny ofert –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Doświadczenie zawodowe inspektora nadzoru inwestorskiego branży (specjalności) </w:t>
            </w:r>
            <w:bookmarkEnd w:id="11"/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drogowej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)</w:t>
            </w:r>
            <w:r>
              <w:rPr>
                <w:rFonts w:cs="Segoe UI" w:ascii="Arial Narrow" w:hAnsi="Arial Narrow"/>
                <w:sz w:val="22"/>
                <w:szCs w:val="24"/>
              </w:rPr>
              <w:t>,</w:t>
            </w:r>
            <w:bookmarkEnd w:id="9"/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Inspektor nadzoru inwestorskiego branży (specjalności) sanitarnej – 1 osoba, posiadająca ważne uprawnienia do kierowania robotami budowlanymi w specjalności instalacyjnej w zakresie sieci, instalacji i urządzeń sieci, instalacji i urządzeń wodociągowych i kanalizacyj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Inspektor nadzoru inwestorskiego branży (specjalności) elektrycznej - 1 osoba, posiadająca ważne uprawnienia budowlane do kierowania robotami budowlanymi w specjalności instalacyjnej w zakresie sieci, instalacji i urządzeń elektrycznych i elektroenergetycz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bCs/>
                <w:sz w:val="22"/>
                <w:szCs w:val="24"/>
              </w:rPr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>Geodeta – 1 osoba, posiadająca ważne uprawnienia zawodowe w zakresie geodezyjnych pomiarów sytuacyjno – wysokościowych, realizacyjnych i inwentaryzacyjnych, oraz ważne uprawnienia zawodowe w zakresie obsługi inwestycji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bCs/>
                <w:sz w:val="22"/>
                <w:szCs w:val="24"/>
              </w:rPr>
              <w:t xml:space="preserve">Geolog – co najmniej 1 osoba, posiadająca kwalifikacje w zakresie czynności polegających na wykonywaniu i kierowaniu pracami geologicznymi w kategoriach co najmniej V i VII </w:t>
            </w:r>
            <w:r>
              <w:rPr>
                <w:rFonts w:cs="Segoe UI" w:ascii="Arial Narrow" w:hAnsi="Arial Narrow"/>
                <w:b/>
                <w:bCs/>
                <w:sz w:val="22"/>
                <w:szCs w:val="24"/>
              </w:rPr>
              <w:t>(UWAGA: Zamawiający dopuszcza wykazanie dwóch osób, spośród których jedna posiada kwalifikacje w zakresie czynności polegających na wykonywaniu i kierowaniu pracami geologicznymi w kategorii V, a druga posiada kwalifikacje w zakresie czynności polegających na wykonywaniu i kierowaniu pracami geologicznymi w kategorii VII.)</w:t>
            </w:r>
            <w:r>
              <w:rPr>
                <w:rFonts w:cs="Segoe UI" w:ascii="Arial Narrow" w:hAnsi="Arial Narrow"/>
                <w:bCs/>
                <w:sz w:val="22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color w:val="FF0000"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ł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Segoe UI"/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Bartosz Królak</cp:lastModifiedBy>
  <cp:lastPrinted>2017-11-14T10:29:00Z</cp:lastPrinted>
  <dcterms:modified xsi:type="dcterms:W3CDTF">2020-06-30T12:45:00Z</dcterms:modified>
  <cp:revision>58</cp:revision>
  <dc:subject/>
  <dc:title/>
</cp:coreProperties>
</file>