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keepNext w:val="false"/>
        <w:widowControl w:val="false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keepNext w:val="false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keepNext w:val="false"/>
        <w:widowControl w:val="false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widowControl w:val="false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37840183"/>
            <w:bookmarkStart w:id="1" w:name="_Hlk25412635"/>
            <w:bookmarkStart w:id="2" w:name="_Hlk2161252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End w:id="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Remont istniejącego boiska wielofunkcyjnego w ramach zadania inwestycyjnego pn.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Modernizacja boiska wielofunkcyjnego przy Zespole Szkół Budowlanych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  <w:bookmarkEnd w:id="0"/>
            <w:bookmarkEnd w:id="1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7"/>
              <w:gridCol w:w="3253"/>
            </w:tblGrid>
            <w:tr>
              <w:trPr>
                <w:trHeight w:val="463" w:hRule="atLeast"/>
              </w:trPr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97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widowControl w:val="false"/>
                    <w:suppressAutoHyphens w:val="false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widowControl w:val="false"/>
                    <w:suppressAutoHyphens w:val="false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widowControl w:val="false"/>
                    <w:suppressAutoHyphens w:val="false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widowControl w:val="false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widowControl w:val="false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9:00Z</dcterms:created>
  <dc:creator>as</dc:creator>
  <dc:description/>
  <cp:keywords/>
  <dc:language>en-US</dc:language>
  <cp:lastModifiedBy>Bartosz Królak</cp:lastModifiedBy>
  <cp:lastPrinted>2020-07-02T13:39:00Z</cp:lastPrinted>
  <dcterms:modified xsi:type="dcterms:W3CDTF">2020-07-02T11:39:00Z</dcterms:modified>
  <cp:revision>7</cp:revision>
  <dc:subject/>
  <dc:title>O F E R T A</dc:title>
</cp:coreProperties>
</file>