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0"/>
        <w:gridCol w:w="96"/>
        <w:gridCol w:w="1483"/>
        <w:gridCol w:w="1122"/>
        <w:gridCol w:w="2682"/>
        <w:gridCol w:w="458"/>
        <w:gridCol w:w="31"/>
        <w:gridCol w:w="793"/>
        <w:gridCol w:w="356"/>
        <w:gridCol w:w="1178"/>
        <w:gridCol w:w="1172"/>
        <w:gridCol w:w="25"/>
      </w:tblGrid>
      <w:tr>
        <w:trPr>
          <w:trHeight w:val="278" w:hRule="exact"/>
        </w:trPr>
        <w:tc>
          <w:tcPr>
            <w:tcW w:w="351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4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0206" w:type="dxa"/>
            <w:gridSpan w:val="12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16"/>
              </w:rPr>
              <w:t>Formularz oferty</w:t>
            </w:r>
          </w:p>
        </w:tc>
      </w:tr>
      <w:tr>
        <w:trPr>
          <w:trHeight w:val="412" w:hRule="exact"/>
        </w:trPr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b/>
                <w:b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16"/>
              </w:rPr>
              <w:t>Lp</w:t>
            </w:r>
          </w:p>
        </w:tc>
        <w:tc>
          <w:tcPr>
            <w:tcW w:w="15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b/>
                <w:b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16"/>
              </w:rPr>
              <w:t>Kod</w:t>
            </w:r>
          </w:p>
        </w:tc>
        <w:tc>
          <w:tcPr>
            <w:tcW w:w="38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b/>
                <w:b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16"/>
              </w:rPr>
              <w:t>Opis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b/>
                <w:b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16"/>
              </w:rPr>
              <w:t>Jm</w:t>
            </w:r>
          </w:p>
        </w:tc>
        <w:tc>
          <w:tcPr>
            <w:tcW w:w="11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b/>
                <w:b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16"/>
              </w:rPr>
              <w:t>Ilość robót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b/>
                <w:b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16"/>
              </w:rPr>
              <w:t>Cena jedn. roboty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b/>
                <w:b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16"/>
              </w:rPr>
              <w:t>Wartość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4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7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exact"/>
        </w:trPr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</w:t>
            </w:r>
          </w:p>
        </w:tc>
        <w:tc>
          <w:tcPr>
            <w:tcW w:w="15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Roboty przygotowawcze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.1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001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Wykonanie i zatwierdzenie czasowego projektu organizacji drogowej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pl.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.2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01 0119-03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Roboty pomiarowe przy liniowych robotach ziemnych.Trasa dróg w terenie równinnym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m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0,7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exact"/>
        </w:trPr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</w:t>
            </w:r>
          </w:p>
        </w:tc>
        <w:tc>
          <w:tcPr>
            <w:tcW w:w="15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Roboty rozbiórkowe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.1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815-01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Rozebranie opaski. Płyty betonowe o wymiarach 35x35x5 cm na podsypce piaskowej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55,78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.2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815-01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Rozebranie chodników. Płyty betonowe o wymiarach 35x35x5 cm na podsypce piaskowej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34,37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.3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803-03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echaniczne rozebranie nawierzchni z mieszanek mineralno- bitumicznych o grubości 3 cm - chodniki i przejście dla pieszych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 367,47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.4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803-04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echaniczne rozebranie nawierzchni z mieszanek mineralno- bitumicznych. Dodatek za każdy dalszy 1 cm - dodatek za dalsze 2cm rozbiórki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 367,47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.5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-W 2-25 0408-06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Rozebranie nawierzchni z płyt żelbetowych pełnych o powierzchni ponad 3,0 m2 (płyty typu MON)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4,97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.6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802-07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echaniczne rozebranie podbudowy z kruszywa kamiennego o grubości 10 cm na chodniku i przejściu dla pieszych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 367,47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.7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810-01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Rozebranie nawierzchni chodnika z kostki betonowej na podsypce piaskowej z wypełnieniem spoin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352,25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.8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814-02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Rozebranie obrzeży trawnikowych o wymiarach 8x30 cm na podsypce piaskowej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 104,01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.9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813-03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Rozebranie krawężników betonowych o wymiarach 15x30 cm na podsypce cementowo-piaskowej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1,08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.10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812-03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Rozebranie ław z betonu pod krawężniki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3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,26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.11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4-01 0108-11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Wywiezienie gruzu spryzmowanego samochodami samowyładowczymi na odległość do 10 km z zagospodarowaniem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3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426,72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exact"/>
        </w:trPr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3</w:t>
            </w:r>
          </w:p>
        </w:tc>
        <w:tc>
          <w:tcPr>
            <w:tcW w:w="15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Roboty ziemne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3.1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101-01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echaniczne wykonywanie koryt na chodnikach. Głębokość do 20 cm. Kategoria gruntu I-IV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 640,14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3.2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103-04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echaniczne profilowanie i zagęszczanie podłoża pod warstwy konstrukcyjne nawierzchni. Kategoria gruntu I-IV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 685,82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3.3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401-04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Rowki pod krawężniki i ławy krawężnikowe o wymiarach 30x30 cm. Kategoria gruntu III-IV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36,88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3.4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401-01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Rowki pod obrzeżai i ławy wymiarach 20x20 cm. Kategoria gruntu I-II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 107,48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3.5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1402-05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Naprawy pasa zieleni wykonywane mechanicznie - ścinanie o grubości 10 cm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 849,03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3.6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1402-06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Naprawy pasa zieleni wykonywane mechanicznie - ścinanie. Dodatek za każde dalsze 5 cm grubości ścinania - dodatek za dalsze 10cm grubości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 849,03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3.7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4-01 0108-06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Wywóz ziemi samochodami samowyładowczymi na odległość do 10 km z zagospodarowaniem. Kategoria gruntu III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3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650,98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exact"/>
        </w:trPr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4</w:t>
            </w:r>
          </w:p>
        </w:tc>
        <w:tc>
          <w:tcPr>
            <w:tcW w:w="15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Ustawienie krawężników i obrzeży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4.1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402-04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Ławy betonowe z oporem pod krawężniki z betonu c12/1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3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,21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4.2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402-03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Ławy betonowe pod obrzeża zwykłe z betonu c8/1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3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44,29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4.3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403-03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rawężniki betonowe wystające o wymiarach 15x30 cm na podsypce cementowo-piaskowej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1,05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4.4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403-05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rawężniki betonowe wtopione o wymiarach 12x22 cm na podsypce cementowo-piaskowej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5,83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4.5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407-05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Obrzeża betonowe o wymiarach 30x8 cm na podsypce cementowo-piaskowej z wypełnieniem spoin zaprawą cementową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 107,48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exact"/>
        </w:trPr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5</w:t>
            </w:r>
          </w:p>
        </w:tc>
        <w:tc>
          <w:tcPr>
            <w:tcW w:w="15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Chodniki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5.1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104-01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Warstwa odsączająca w korycie chodników. Zagęszczanie ręczne. Grubość warstwy po zagęszczeniu 10 cm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 640,14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5.2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109-03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Podbudowy betonowe na chodniku i przejściu dla pieszych bez dylatacji. Grubość warstwy po zagęszczeniu 12 cm. Beton c8/1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364,96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exac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51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1" w:type="dxa"/>
            <w:gridSpan w:val="3"/>
            <w:tcBorders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i/>
                <w:i/>
                <w:color w:val="000000"/>
                <w:spacing w:val="0"/>
                <w:sz w:val="12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</w:t>
            </w:r>
          </w:p>
        </w:tc>
        <w:tc>
          <w:tcPr>
            <w:tcW w:w="3524" w:type="dxa"/>
            <w:gridSpan w:val="5"/>
            <w:tcBorders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i/>
                <w:i/>
                <w:color w:val="000000"/>
                <w:spacing w:val="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pacing w:val="0"/>
                <w:sz w:val="12"/>
              </w:rPr>
              <w:t>SeKo Smart 12.2.0.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0"/>
        <w:gridCol w:w="96"/>
        <w:gridCol w:w="1483"/>
        <w:gridCol w:w="1122"/>
        <w:gridCol w:w="2682"/>
        <w:gridCol w:w="458"/>
        <w:gridCol w:w="31"/>
        <w:gridCol w:w="793"/>
        <w:gridCol w:w="356"/>
        <w:gridCol w:w="1178"/>
        <w:gridCol w:w="1172"/>
        <w:gridCol w:w="25"/>
      </w:tblGrid>
      <w:tr>
        <w:trPr>
          <w:trHeight w:val="278" w:hRule="exact"/>
        </w:trPr>
        <w:tc>
          <w:tcPr>
            <w:tcW w:w="351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4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exact"/>
        </w:trPr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b/>
                <w:b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16"/>
              </w:rPr>
              <w:t>Lp</w:t>
            </w:r>
          </w:p>
        </w:tc>
        <w:tc>
          <w:tcPr>
            <w:tcW w:w="15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b/>
                <w:b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16"/>
              </w:rPr>
              <w:t>Kod</w:t>
            </w:r>
          </w:p>
        </w:tc>
        <w:tc>
          <w:tcPr>
            <w:tcW w:w="38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b/>
                <w:b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16"/>
              </w:rPr>
              <w:t>Opis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b/>
                <w:b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16"/>
              </w:rPr>
              <w:t>Jm</w:t>
            </w:r>
          </w:p>
        </w:tc>
        <w:tc>
          <w:tcPr>
            <w:tcW w:w="11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b/>
                <w:b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16"/>
              </w:rPr>
              <w:t>Ilość robót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b/>
                <w:b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16"/>
              </w:rPr>
              <w:t>Cena jedn. roboty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b/>
                <w:b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16"/>
              </w:rPr>
              <w:t>Wartość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4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7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5.3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109-04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Podbudowy betonowe na chodnikach i przejściu dla pieszych bez dylatacji. Beton c8/10. Dodatek za każdy dalszy 1 cm. Dodatek za dalsze 8cm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364,96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1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5.4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511-02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Nawierzchnie chodnika z kostki brukowej betonowej szarej o grubości 6 cm układanej na podsypce cementowo-piaskowej (Biuletyn Informacyjny nr 8/96)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 320,86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1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5.5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511-03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Nawierzchnie na wjazdach z kostki brukowej betonowej szarej o grubości 8 cm układanej na podsypce cementowo-piaskowej (Biuletyn Informacyjny nr 8/96)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319,28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1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5.6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511-0301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Nawierzchnie z kostki brukowej betonowej czerwonej na przejściu dla pieszych o grubości 8 cm układanej na podsypce cementowo-piaskowej (Biuletyn Informacyjny nr 8/96)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45,68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1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5.7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1206-03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Przełożenie nawierzchni opaski i dostosowanie do projektowanych wysokości na podsypce cementowo- piaskowej z wypełnieniem spoin zaprawą cementową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55,79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1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5.8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502-04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ontaż płyt ostrzegawczych przed przejściem dla pieszych o wymiarach 30x30x5 cm koloru żółtego na podsypce cementowo- piaskowej z wypełnieniem spoin zaprawą cementową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,74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exact"/>
        </w:trPr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6</w:t>
            </w:r>
          </w:p>
        </w:tc>
        <w:tc>
          <w:tcPr>
            <w:tcW w:w="15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Roboty wykończeniowe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6.1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1406-04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Regulacja pionowa studzienek dla urządzeń podziemnych - zaworów wodociągowych i gazowych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szt.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6.2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1406-05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Regulacja pionowa z wymianą na nowe studzienek dla urządzeń podziemnych - studzienek telefonicznych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szt.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6.3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1406-03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Regulacja pionowa studzienek dla urządzeń podziemnych - włazów kanałowych z wymianą włazów na nowe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szt.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6.4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01 0510-01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Humusowanie i obsianie poboczy przy grubości warstwy humusu 5 cm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 849,03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6.5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01 0510-02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Humusowanie i obsianie poboczy.Dodatek za każde następne 5 cm humusu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 849,03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6.6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alkulacja własna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Demontaż słupa ogłoszeniowego betonowego z odwiezieniem w miejsce wskazane przez właściciela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szt.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6.7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21 0301-04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Sadzenie krzewów niskopiennych z zaprawą dołów całkowitą,ziemia urodzajna o średn.i głęb.0,3 m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szt.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5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6.8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703-01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Znaki drogowe z grupy średnie z folii typu 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szt.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6.9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703-01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Znak drogowy - tabliczka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szt.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6.10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702-02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Słupki do znaków drogowych z rur stalowych o średnicy 70 mm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szt.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6.11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706-01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Oznakowanie poziome jezdni farbą grubowarstwową  P-10 i P-2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6.12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702-01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Demontaż i montaż nowych słupków blokujących U-12c przy szkole oraz na wjeździe do bloku Promienna 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szt.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3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6.13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alkulacja własna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Wykonanie projektu i wdrożenie czasowej organizacji ruchu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pl.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6.14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alkulacja własna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Inwentaryzacja powykonawcza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pl.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exac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90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9" w:type="dxa"/>
            <w:gridSpan w:val="6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Wartość kosztorysowa:Podatek VAT (VAT) = 23%WK:</w:t>
            </w:r>
          </w:p>
        </w:tc>
        <w:tc>
          <w:tcPr>
            <w:tcW w:w="273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90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9" w:type="dxa"/>
            <w:gridSpan w:val="6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16"/>
              </w:rPr>
              <w:t>Wartość końcowa:</w:t>
            </w:r>
          </w:p>
        </w:tc>
        <w:tc>
          <w:tcPr>
            <w:tcW w:w="273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2" w:hRule="exac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51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1" w:type="dxa"/>
            <w:gridSpan w:val="3"/>
            <w:tcBorders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i/>
                <w:i/>
                <w:color w:val="000000"/>
                <w:spacing w:val="0"/>
                <w:sz w:val="12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</w:t>
            </w:r>
          </w:p>
        </w:tc>
        <w:tc>
          <w:tcPr>
            <w:tcW w:w="3524" w:type="dxa"/>
            <w:gridSpan w:val="5"/>
            <w:tcBorders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i/>
                <w:i/>
                <w:color w:val="000000"/>
                <w:spacing w:val="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pacing w:val="0"/>
                <w:sz w:val="12"/>
              </w:rPr>
              <w:t>SeKo Smart 12.2.0.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0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8:37:40Z</dcterms:created>
  <dc:creator>FastReport</dc:creator>
  <dc:description/>
  <dc:language>en-US</dc:language>
  <cp:lastModifiedBy/>
  <cp:revision>0</cp:revision>
  <dc:subject/>
  <dc:title/>
</cp:coreProperties>
</file>