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 Narrow" w:ascii="Arial Narrow" w:hAnsi="Arial Narrow"/>
          <w:b/>
          <w:sz w:val="22"/>
          <w:szCs w:val="22"/>
        </w:rPr>
        <w:t>Świadczenie usługi asysty technicznej i konserwacji oprogramowania użytkowego Zintegrowanego Systemu Wspomagania Zarządzania Miastem – System OTAGO</w:t>
      </w:r>
      <w:r>
        <w:rPr>
          <w:rFonts w:cs="Arial" w:ascii="Arial Narrow" w:hAnsi="Arial Narrow"/>
          <w:iCs/>
          <w:sz w:val="22"/>
          <w:szCs w:val="22"/>
        </w:rPr>
        <w:t>, 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</w:t>
      </w:r>
      <w:r>
        <w:rPr>
          <w:rFonts w:cs="Arial" w:ascii="Arial Narrow" w:hAnsi="Arial Narrow"/>
          <w:iCs/>
          <w:sz w:val="22"/>
          <w:szCs w:val="22"/>
        </w:rPr>
        <w:t>...........................................................................……………………..………………………………………...…………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..………………………………….……………………………………………………………………………………..………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olności technicznej lub zawodowej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Wykonawca spełni warunek jeżeli wykaże, że wykonał, a w przypadku świadczeń okresowych lub </w:t>
              <w:br/>
              <w:t>ciągłych również wykonuje, w okresie ostatnich 3 lat przed upływem terminu składania ofert, a jeżeli okres prowadzenia działalności jest krótszy – w tym okresie,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3 (trzy) usługi asysty technicznej, wykonane, dla co najmniej dwóch różnych Jednostek Samorządu Terytorialnego, które spełniają łącznie poniższe warunki: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okres trwania: minimum 6 miesięcy,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wartość: co najmniej 300 000,00 złotych brutto,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były wykonane dla liczby co najmniej 10 modułów ze zbioru Programu OTAGO posiadanego przez </w:t>
              <w:br/>
              <w:t>Zamawiającego: ELUD, KADRY, PŁACE, FKJB, FKORG, WPBUD, WYBUD, KASA, PLBUD, PNIER, WNIER, OPGRU, WOGRU, NWPOJ, GM, ST, GRU, KSON, KAKSON, IWM, JPK, SOE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  <w:color w:val="FF0000"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Magdalena Wysocka - Kras</cp:lastModifiedBy>
  <cp:lastPrinted>2016-10-04T08:56:00Z</cp:lastPrinted>
  <dcterms:modified xsi:type="dcterms:W3CDTF">2020-07-30T08:17:00Z</dcterms:modified>
  <cp:revision>37</cp:revision>
  <dc:subject/>
  <dc:title/>
</cp:coreProperties>
</file>