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206" w:type="dxa"/>
            <w:gridSpan w:val="12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Formularz oferty</w:t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rzygotowawcz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01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i zatwierdzenie czasowego projektu organizacji drog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11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pomiarowe przy liniowych robotach ziemnych.Trasa dróg w terenie równinny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0,7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rozbiórk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paski. Płyty betonowe o wymiarach 35x35x5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5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chodników. Płyty betonowe o wymiarach 35x35x5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34,3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 o grubości 3 cm - chodniki i przejście dla piesz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nawierzchni z mieszanek mineralno- bitumicznych. Dodatek za każdy dalszy 1 cm - dodatek za dalsze 2cm rozbiór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-W 2-25 04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z płyt żelbetowych pełnych o powierzchni ponad 3,0 m2 (płyty typu MON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4,9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02-07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rozebranie podbudowy z kruszywa kamiennego o grubości 10 cm na chodniku i przejściu dla piesz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67,4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nawierzchni chodnika z kostki betonowej na podsypce piaskowej z wypełnieniem spoin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52,2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4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obrzeży trawnikowych o wymiarach 8x30 cm na podsypce 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4,0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krawężników betonowych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81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zebranie ław z betonu pod krawężnik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2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.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1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iezienie gruzu spryzmowanego samochodami samowyładowczymi na odległość do 10 km z zagospodarowani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26,7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ziemn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wykonywanie koryt na chodnikach. Głębokość do 20 cm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3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echaniczne profilowanie i zagęszczanie podłoża pod warstwy konstrukcyjne nawierzchni. Kategoria gruntu 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85,8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krawężniki i ławy krawężnikowe o wymiarach 30x30 cm. Kategoria gruntu III-IV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,8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1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wki pod obrzeżai i ławy wymiarach 20x20 cm. Kategoria gruntu I-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 o grubości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2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prawy pasa zieleni wykonywane mechanicznie - ścinanie. Dodatek za każde dalsze 5 cm grubości ścinania - dodatek za dalsze 10cm grubośc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4-01 0108-06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wóz ziemi samochodami samowyładowczymi na odległość do 10 km z zagospodarowaniem. Kategoria gruntu III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50,9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Ustawienie krawężników i obrzeży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z oporem pod krawężniki z betonu c12/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1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2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Ławy betonowe pod obrzeża zwykłe z betonu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3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4,29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ystające o wymiarach 15x30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3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rawężniki betonowe wtopione o wymiarach 12x22 cm na podsypce cementowo-piaskowej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8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407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brzeża betonowe o wymiarach 30x8 cm na podsypce cementowo-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107,4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Chodniki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4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stwa odsączająca w korycie chodników. Zagęszczanie ręczne. Grubość warstwy po zagęszczeniu 10 c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640,14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u i przejściu dla pieszych bez dylatacji. Grubość warstwy po zagęszczeniu 12 cm. Beton c8/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96"/>
        <w:gridCol w:w="1483"/>
        <w:gridCol w:w="1122"/>
        <w:gridCol w:w="2682"/>
        <w:gridCol w:w="458"/>
        <w:gridCol w:w="31"/>
        <w:gridCol w:w="793"/>
        <w:gridCol w:w="356"/>
        <w:gridCol w:w="1178"/>
        <w:gridCol w:w="1172"/>
        <w:gridCol w:w="25"/>
      </w:tblGrid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Lp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Kod</w:t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Opis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Jm</w:t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Ilość robót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Cena jedn. roboty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7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109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odbudowy betonowe na chodnikach i przejściu dla pieszych bez dylatacji. Beton c8/10. Dodatek za każdy dalszy 1 cm. Dodatek za dalsze 8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64,9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chodnika z kostki brukowej betonowej szarej o grubości 6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 320,8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na wjazdach z kostki brukowej betonowej szarej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19,2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11-0301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Nawierzchnie z kostki brukowej betonowej czerwonej na przejściu dla pieszych o grubości 8 cm układanej na podsypce cementowo-piaskowej (Biuletyn Informacyjny nr 8/96)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5,6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206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Przełożenie nawierzchni opaski i dostosowanie do projektowanych wysokości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5,79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502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ontaż płyt ostrzegawczych przed przejściem dla pieszych o wymiarach 30x30x5 cm koloru żółtego na podsypce cementowo- piaskowej z wypełnieniem spoin zaprawą cementową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74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exact"/>
        </w:trPr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oboty wykończeniowe</w:t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zaworów wodociągowych i gazow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5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z wymianą na nowe studzienek dla urządzeń podziemnych - studzienek telefonicznych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1406-03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Regulacja pionowa studzienek dla urządzeń podziemnych - włazów kanałowych z wymianą włazów na nowe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0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 przy grubości warstwy humusu 5 cm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01 0510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Humusowanie i obsianie poboczy.Dodatek za każde następne 5 cm humusu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 849,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słupa ogłoszeniowego betonowego z odwiezieniem w miejsce wskazane przez właściciel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7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 xml:space="preserve">Montaż nowego słupa ogłoszeniowego wykonany z żywic poliestrowo-szklanych 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8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21 0301-04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adzenie krzewów niskopiennych z zaprawą dołów całkowitą,ziemia urodzajna o średn.i głęb.0,3 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5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9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i drogowe z grupy średnie z folii typu 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3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0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 drogowy - tabliczk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1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3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Znaki uzupełniające F-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2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,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2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łupki do znaków drogowych z rur stalowych o średnicy 70 m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4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6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Oznakowanie poziome jezdni farbą grubowarstwową  P-10 i P-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m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9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NR 2-31 0702-0100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Demontaż i montaż nowych słupków blokujących U-12c w obrębie skrzyżowań, przy szkole oraz na wjeździe do bloku Promienna 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szt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58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ykonanie projektu i wdrożenie czasowej organizacji ruchu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6.16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alkulacja własna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Inwentaryzacja powykonawcza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kpl.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1,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Wartość kosztorysowa:Podatek VAT (VAT) = 23%WK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90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9" w:type="dxa"/>
            <w:gridSpan w:val="6"/>
            <w:tcBorders/>
          </w:tcPr>
          <w:p>
            <w:pPr>
              <w:pStyle w:val="Normal"/>
              <w:ind w:left="29" w:right="29" w:hanging="0"/>
              <w:jc w:val="left"/>
              <w:rPr>
                <w:rFonts w:ascii="Arial" w:hAnsi="Arial" w:cs="Arial"/>
                <w:b/>
                <w:b/>
                <w:color w:val="000000"/>
                <w:spacing w:val="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pacing w:val="0"/>
                <w:sz w:val="16"/>
              </w:rPr>
              <w:t>Wartość końcowa:</w:t>
            </w:r>
          </w:p>
        </w:tc>
        <w:tc>
          <w:tcPr>
            <w:tcW w:w="273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4" w:hRule="exact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51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1" w:type="dxa"/>
            <w:gridSpan w:val="3"/>
            <w:tcBorders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color w:val="000000"/>
                <w:spacing w:val="0"/>
                <w:sz w:val="16"/>
              </w:rPr>
              <w:t>2</w:t>
            </w:r>
          </w:p>
        </w:tc>
        <w:tc>
          <w:tcPr>
            <w:tcW w:w="3524" w:type="dxa"/>
            <w:gridSpan w:val="5"/>
            <w:tcBorders/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i/>
                <w:i/>
                <w:color w:val="000000"/>
                <w:spacing w:val="0"/>
                <w:sz w:val="12"/>
              </w:rPr>
            </w:pPr>
            <w:r>
              <w:rPr>
                <w:rFonts w:cs="Arial" w:ascii="Arial" w:hAnsi="Arial"/>
                <w:i/>
                <w:color w:val="000000"/>
                <w:spacing w:val="0"/>
                <w:sz w:val="12"/>
              </w:rPr>
              <w:t>SeKo Smart 12.2.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7:58:59Z</dcterms:created>
  <dc:creator>FastReport</dc:creator>
  <dc:description/>
  <dc:language>en-US</dc:language>
  <cp:lastModifiedBy/>
  <cp:revision>0</cp:revision>
  <dc:subject/>
  <dc:title/>
</cp:coreProperties>
</file>