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0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 w:val="false"/>
          <w:iCs/>
          <w:sz w:val="22"/>
          <w:szCs w:val="22"/>
        </w:rPr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……………………………………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bookmarkStart w:id="0" w:name="_Hlk24545362"/>
            <w:bookmarkEnd w:id="0"/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Opracowanie dokumentacji projektowej dla kompleksowej przebudowy i remontu kompleksu budynków dawnego Banku Gdańskiego w ramach zadania inwestycyjnego o nazwie </w:t>
            </w: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Utworzenie Interaktywnego Centrum Fajansu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,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357" w:hanging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ywania etapu I zamówienia w terminie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sz w:val="22"/>
                <w:szCs w:val="22"/>
              </w:rPr>
              <w:t>...............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dni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od dnia zawarcia umowy</w:t>
            </w:r>
            <w:r>
              <w:rPr>
                <w:rFonts w:cs="Segoe UI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podczas realizacji przedmiotowego zamówienia funkcję kierownika zespołu projektowego pełnić będzie:</w:t>
            </w:r>
          </w:p>
          <w:tbl>
            <w:tblPr>
              <w:tblW w:w="90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"/>
              <w:gridCol w:w="1134"/>
              <w:gridCol w:w="850"/>
              <w:gridCol w:w="567"/>
              <w:gridCol w:w="567"/>
              <w:gridCol w:w="992"/>
              <w:gridCol w:w="567"/>
              <w:gridCol w:w="568"/>
              <w:gridCol w:w="709"/>
              <w:gridCol w:w="851"/>
              <w:gridCol w:w="567"/>
              <w:gridCol w:w="567"/>
              <w:gridCol w:w="709"/>
            </w:tblGrid>
            <w:tr>
              <w:trPr/>
              <w:tc>
                <w:tcPr>
                  <w:tcW w:w="35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Imię i nazwisko osoby wyznaczonej do realizacji zamówienia, która będzie pełniła funkcję kierownika zespołu projektowego</w:t>
                  </w:r>
                </w:p>
              </w:tc>
              <w:tc>
                <w:tcPr>
                  <w:tcW w:w="553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odstawa dysponowania osobą</w:t>
                  </w:r>
                </w:p>
              </w:tc>
              <w:tc>
                <w:tcPr>
                  <w:tcW w:w="553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907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 xml:space="preserve">Wykaz usług, podczas których ww. osoba kierowała pracą </w:t>
                  </w:r>
                  <w:r>
                    <w:rPr>
                      <w:rFonts w:eastAsia="MS Mincho;ＭＳ 明朝" w:cs="Arial Narrow" w:ascii="Arial Narrow" w:hAnsi="Arial Narrow"/>
                      <w:sz w:val="16"/>
                      <w:szCs w:val="16"/>
                    </w:rPr>
                    <w:t>zespołu projektowego przy sporządzeniu co najmniej dwóch projektów przestrzeni wystawowej i/lub edukacyjnej o powierzchni nie mniejszej niż 700 m</w:t>
                  </w:r>
                  <w:r>
                    <w:rPr>
                      <w:rFonts w:eastAsia="MS Mincho;ＭＳ 明朝" w:cs="Arial Narrow" w:ascii="Arial Narrow" w:hAnsi="Arial Narrow"/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rFonts w:eastAsia="MS Mincho;ＭＳ 明朝" w:cs="Arial Narrow" w:ascii="Arial Narrow" w:hAnsi="Arial Narrow"/>
                      <w:sz w:val="16"/>
                      <w:szCs w:val="16"/>
                    </w:rPr>
                    <w:t xml:space="preserve"> z elementami multimedialnymi takimi jak: nagrania dźwiękowe, filmy, animacja, grafika: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azwa zadania (projektu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ełniona funkcja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potrzebne skreślić</w:t>
                  </w:r>
                </w:p>
              </w:tc>
              <w:tc>
                <w:tcPr>
                  <w:tcW w:w="482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Informacje dot. projektowanej przestrzeni wystawowej i/lub edukacyjnej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Data rozpoczęcia  i zakończenia realizacji usługi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Zakres projektu</w:t>
                  </w:r>
                </w:p>
              </w:tc>
              <w:tc>
                <w:tcPr>
                  <w:tcW w:w="11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potrzebne skreślić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owierzchnia projektowanej przestrzeni wystawowej i/lub edukacyjnej (m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Elementy multimedialne projektowanej przestrzeni wystawowej i/lub edukacyjnej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potrzebne skreślić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 xml:space="preserve">Kierowanie pracą </w:t>
                  </w:r>
                  <w:r>
                    <w:rPr>
                      <w:rFonts w:eastAsia="MS Mincho;ＭＳ 明朝" w:cs="Arial Narrow" w:ascii="Arial Narrow" w:hAnsi="Arial Narrow"/>
                      <w:sz w:val="16"/>
                      <w:szCs w:val="16"/>
                    </w:rPr>
                    <w:t>zespołu projektowego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rzestrzeń wystawowa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agrania dźwiękow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Film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rzestrzeń edukacyjna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Animacj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Grafik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 xml:space="preserve">Kierowanie pracą </w:t>
                  </w:r>
                  <w:r>
                    <w:rPr>
                      <w:rFonts w:eastAsia="MS Mincho;ＭＳ 明朝" w:cs="Arial Narrow" w:ascii="Arial Narrow" w:hAnsi="Arial Narrow"/>
                      <w:sz w:val="16"/>
                      <w:szCs w:val="16"/>
                    </w:rPr>
                    <w:t>zespołu projektowego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rzestrzeń wystawowa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agrania dźwiękow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Film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rzestrzeń edukacyjna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Animacj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Grafik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ierowanie pracą zespołu projektowego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rzestrzeń wystawowa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agrania dźwiękow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Film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rzestrzeń edukacyjna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Animacj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Grafik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Kierowanie pracą zespołu projektowego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rzestrzeń wystawowa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agrania dźwiękow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Filmy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rzestrzeń edukacyjna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Animacj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Grafik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TAK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NIE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ania zamówienia zgodnie z konspektem scenariusza merytorycznego, stanowiącym załącznik do niniejszego formularza ofertowego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ania zamówienia zgodnie z konspektem projektu koncepcyjnego, stanowiącym załącznik do niniejszego formularza ofertowego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79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5"/>
            </w:r>
            <w:r>
              <w:rPr/>
              <w:t>:</w:t>
            </w:r>
          </w:p>
          <w:tbl>
            <w:tblPr>
              <w:tblW w:w="9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  <w:gridCol w:w="4400"/>
              <w:gridCol w:w="2156"/>
              <w:gridCol w:w="2010"/>
            </w:tblGrid>
            <w:tr>
              <w:trPr>
                <w:trHeight w:val="288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ilość dni, zgodnie z rozdz. XIII SIWZ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24:00Z</dcterms:created>
  <dc:creator>as</dc:creator>
  <dc:description/>
  <cp:keywords/>
  <dc:language>en-US</dc:language>
  <cp:lastModifiedBy>Bartosz Królak</cp:lastModifiedBy>
  <cp:lastPrinted>2019-11-12T14:25:00Z</cp:lastPrinted>
  <dcterms:modified xsi:type="dcterms:W3CDTF">2020-08-14T08:26:00Z</dcterms:modified>
  <cp:revision>15</cp:revision>
  <dc:subject/>
  <dc:title>O F E R T A</dc:title>
</cp:coreProperties>
</file>