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40.2020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52"/>
        <w:gridCol w:w="992"/>
        <w:gridCol w:w="567"/>
        <w:gridCol w:w="567"/>
        <w:gridCol w:w="1276"/>
        <w:gridCol w:w="567"/>
        <w:gridCol w:w="567"/>
        <w:gridCol w:w="954"/>
        <w:gridCol w:w="1172"/>
        <w:gridCol w:w="567"/>
        <w:gridCol w:w="567"/>
        <w:gridCol w:w="1581"/>
      </w:tblGrid>
      <w:tr>
        <w:trPr/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8292461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Imię i nazwisko osoby wyznaczonej do realizacji zamówienia na stanowisku kierownika zespołu projektowego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4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 usług, podczas których ww. osoba kierowała pracą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</w:rPr>
              <w:t>zespołu projektowego przy sporządzeniu co najmniej dwóch projektów przestrzeni wystawowej i/lub edukacyjnej o powierzchni nie mniejszej niż 700 m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</w:rPr>
              <w:t xml:space="preserve"> z elementami multimedialnymi takimi jak: nagrania dźwiękowe, filmy, animacja, grafika:</w:t>
            </w:r>
          </w:p>
        </w:tc>
      </w:tr>
      <w:tr>
        <w:trPr>
          <w:trHeight w:val="6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(projektu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łniona funkcj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cje dot. projektowanej przestrzeni wystawowej i/lub edukacyjnej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 i zakończenia realizacji usługi</w:t>
            </w:r>
          </w:p>
        </w:tc>
      </w:tr>
      <w:tr>
        <w:trPr>
          <w:trHeight w:val="62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projek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projektowanej przestrzeni wystawowej i/lub edukacyjnej (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lementy multimedialne projektowanej przestrzeni wystawowej i/lub edukacyj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erowanie pracą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</w:rPr>
              <w:t>zespołu projektoweg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wystaw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grania dźwię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edukacyj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m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f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ierowanie pracą </w:t>
            </w:r>
            <w:r>
              <w:rPr>
                <w:rFonts w:eastAsia="MS Mincho;ＭＳ 明朝" w:cs="Arial Narrow" w:ascii="Arial Narrow" w:hAnsi="Arial Narrow"/>
                <w:sz w:val="20"/>
                <w:szCs w:val="20"/>
              </w:rPr>
              <w:t>zespołu projektoweg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wystaw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grania dźwię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edukacyj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m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f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anie pracą zespołu projektoweg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wystaw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grania dźwię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edukacyj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m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f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erowanie pracą zespołu projektoweg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wystaw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grania dźwię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trzeń edukacyj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im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f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  <w:bookmarkStart w:id="1" w:name="_Hlk39738061"/>
            <w:bookmarkStart w:id="2" w:name="_Hlk39738061"/>
            <w:bookmarkEnd w:id="2"/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 i nazwisko osoby wyznaczonej do realizacji zamówienia na stanowisku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anta branży architektonicznej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  <w:bookmarkStart w:id="3" w:name="_Hlk48291704"/>
            <w:bookmarkStart w:id="4" w:name="_Hlk48291704"/>
            <w:bookmarkEnd w:id="4"/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 na stanowisku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projektanta branży konstrukcyjno - budowla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 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 na stanowisku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projektanta branży konstrukcyj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 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 na stanowisku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projektanta branży sanitar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6868"/>
      </w:tblGrid>
      <w:tr>
        <w:trPr>
          <w:trHeight w:val="30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Imię i nazwisko osoby wyznaczonej do realizacji zamówienia na stanowisku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 xml:space="preserve">projektanta branż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  <w:t>elektrycznej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osiadanych uprawnień(specjalność; nr uprawnień; data nadania uprawnień)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44"/>
        <w:gridCol w:w="1276"/>
        <w:gridCol w:w="709"/>
        <w:gridCol w:w="709"/>
        <w:gridCol w:w="1275"/>
        <w:gridCol w:w="1276"/>
        <w:gridCol w:w="567"/>
        <w:gridCol w:w="567"/>
        <w:gridCol w:w="2006"/>
      </w:tblGrid>
      <w:tr>
        <w:trPr/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Imię i nazwisko osoby wyznaczonej do realizacji zamówienia na stanowisku projektanta urządzeń mechatronicznych</w:t>
            </w:r>
          </w:p>
        </w:tc>
        <w:tc>
          <w:tcPr>
            <w:tcW w:w="8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dstawa dysponowania osobą</w:t>
            </w:r>
          </w:p>
        </w:tc>
        <w:tc>
          <w:tcPr>
            <w:tcW w:w="8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4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Wykaz doświadczenia</w:t>
            </w:r>
          </w:p>
        </w:tc>
      </w:tr>
      <w:tr>
        <w:trPr>
          <w:trHeight w:val="6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Lp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azwa zadania (projektu)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Informacje dot. projektowanej ekspozycji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Data rozpoczęcia  i zakończenia realizacji usługi</w:t>
            </w:r>
          </w:p>
        </w:tc>
      </w:tr>
      <w:tr>
        <w:trPr>
          <w:trHeight w:val="62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Rodzaj projektowanej ekspozycj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potrzebne skreśli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owierzchnia przestrzeni wystawowej i/lub edukacyjnej (m</w:t>
            </w:r>
            <w:r>
              <w:rPr>
                <w:rFonts w:cs="Arial" w:ascii="Arial Narrow" w:hAnsi="Arial Narrow"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Zakres projektowanej ekspozycj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potrzebne skreślić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rzestrzeń wystaw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Zaprojektowanie urządzeń mechatronicznych w przestrzeni wystawowej i/lub edukacyjnej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rzestrzeń eduk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rzestrzeń wystaw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Zaprojektowanie urządzeń mechatronicznych w przestrzeni wystawowej i/lub edukacyjnej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Przestrzeń eduk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4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4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0:00Z</dcterms:created>
  <dc:creator>asierakowska</dc:creator>
  <dc:description/>
  <cp:keywords/>
  <dc:language>en-US</dc:language>
  <cp:lastModifiedBy>Bartosz Królak</cp:lastModifiedBy>
  <cp:lastPrinted>2019-11-12T14:26:00Z</cp:lastPrinted>
  <dcterms:modified xsi:type="dcterms:W3CDTF">2020-08-14T08:26:00Z</dcterms:modified>
  <cp:revision>5</cp:revision>
  <dc:subject/>
  <dc:title>Załącznik nr 3 do SIWZ</dc:title>
</cp:coreProperties>
</file>