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40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: </w:t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bookmarkStart w:id="0" w:name="_Hlk38622197"/>
      <w:bookmarkEnd w:id="0"/>
      <w:r>
        <w:rPr>
          <w:rFonts w:cs="Arial" w:ascii="Arial Narrow" w:hAnsi="Arial Narrow"/>
          <w:b/>
          <w:bCs/>
          <w:iCs/>
          <w:sz w:val="22"/>
          <w:szCs w:val="22"/>
        </w:rPr>
        <w:t>„</w:t>
      </w:r>
      <w:r>
        <w:rPr>
          <w:rFonts w:cs="Arial" w:ascii="Arial Narrow" w:hAnsi="Arial Narrow"/>
          <w:b/>
          <w:bCs/>
          <w:iCs/>
          <w:sz w:val="22"/>
          <w:szCs w:val="22"/>
        </w:rPr>
        <w:t xml:space="preserve">Opracowanie dokumentacji projektowej dla kompleksowej przebudowy i remontu kompleksu budynków dawnego Banku Gdańskiego w ramach zadania inwestycyjnego o nazwie </w:t>
      </w:r>
      <w:r>
        <w:rPr>
          <w:rFonts w:cs="Arial" w:ascii="Arial Narrow" w:hAnsi="Arial Narrow"/>
          <w:b/>
          <w:bCs/>
          <w:i/>
          <w:iCs/>
          <w:sz w:val="22"/>
          <w:szCs w:val="22"/>
        </w:rPr>
        <w:t>Utworzenie Interaktywnego Centrum Fajansu</w:t>
      </w:r>
      <w:r>
        <w:rPr>
          <w:rFonts w:cs="Arial" w:ascii="Arial Narrow" w:hAnsi="Arial Narrow"/>
          <w:b/>
          <w:bCs/>
          <w:iCs/>
          <w:sz w:val="22"/>
          <w:szCs w:val="22"/>
        </w:rPr>
        <w:t>”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bookmarkStart w:id="1" w:name="_Hlk38622197"/>
      <w:bookmarkEnd w:id="1"/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 ………………..………………………………………….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iale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Wykonawca ubiegający się o przedmiotowe zamówienie musi spełniać warunki udziału w postępowaniu dotyczące: 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eastAsia="Calibri" w:cs="Arial Narrow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Cs/>
                <w:sz w:val="22"/>
                <w:szCs w:val="22"/>
                <w:lang w:eastAsia="en-US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pacing w:before="0" w:after="0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dolności technicznej lub zawodowej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bookmarkStart w:id="2" w:name="_Hlk36811683"/>
            <w:r>
              <w:rPr>
                <w:rFonts w:cs="Arial" w:ascii="Arial Narrow" w:hAnsi="Arial Narrow"/>
                <w:sz w:val="22"/>
                <w:szCs w:val="22"/>
              </w:rPr>
              <w:t>wykonał w okresie ostatnich 5 lat, a jeżeli okres prowadzenia działalności jest krótszy – w tym okresie, co najmniej 2 usługi, polegające na opracowaniu projektu przestrzeni wystawowej i/lub edukacyjnej o powierzchni nie mniejszej niż 700 m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bookmarkStart w:id="3" w:name="_Hlk48137986"/>
            <w:r>
              <w:rPr>
                <w:rFonts w:cs="Arial" w:ascii="Arial Narrow" w:hAnsi="Arial Narrow"/>
                <w:sz w:val="22"/>
                <w:szCs w:val="22"/>
              </w:rPr>
              <w:t>z elementami multimedialnymi takimi jak: nagrania dźwiękowe, filmy, animacja, grafika</w:t>
            </w:r>
            <w:bookmarkEnd w:id="3"/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 będą odpowiedzialne za projektowanie, zgodnie z dyspozycją art. 12 ustawy z dnia 7 lipca 1994 roku – Prawo budowlane, Zamawiający dopuszcza uprawnienia wydane obywatelom państw Europejskiego Obszaru Gospodarczego oraz Konfederacji Szwajcarskiej, zgodnie z ustawą z dnia 22 grudnia 2015 roku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kierownik zespołu projektowego - 1 osoba, która z wynikiem pozytywnym zakończyła studia wyższe na kierunku architektura wnętrz lub architektura wnętrz i scenografia, i w okresie ostatnich 5 lat przed upływem terminu składania ofert kierowała pracami zespołu projektowego przy sporządzeniu co najmniej dwóch projektów przestrzeni wystawowej i/lub edukacyjnej o powierzchni nie mniejszej niż 700 m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z elementami multimedialnymi takimi jak: nagrania dźwiękowe, filmy, animacja, grafika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jektant branży architektonicznej – 1 osoba posiadająca ważne uprawnienia budowlane do projektowania w specjalności architektonicznej bez ograniczeń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jektant branży konstrukcyjnej – 1 osoba posiadająca ważne uprawnienia budowlane do projektowania w specjalności konstrukcyjno – budowlanej bez ograniczeń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jektant branży sanitarnej – 1 osoba posiadająca ważne uprawnienia budowlane do kierowania robotami budowlanymi w specjalności instalacyjnej w zakresie sieci, instalacji i urządzeń cieplnych, wentylacyjnych, gazowych, wodociągowych i kanalizacyjnych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bookmarkStart w:id="4" w:name="_Hlk36811683"/>
            <w:bookmarkStart w:id="5" w:name="_Hlk48138209"/>
            <w:r>
              <w:rPr>
                <w:rFonts w:cs="Arial" w:ascii="Arial Narrow" w:hAnsi="Arial Narrow"/>
                <w:sz w:val="22"/>
                <w:szCs w:val="22"/>
              </w:rPr>
              <w:t>projektant branży elektrycznej – 1 osoba posiadająca ważne uprawnienia budowlane do kierowania robotami budowlanymi w specjalności instalacyjnej w zakresie sieci, instalacji i urządzeń elektrycznych i elektroenergetycznych</w:t>
            </w:r>
            <w:bookmarkEnd w:id="4"/>
            <w:bookmarkEnd w:id="5"/>
            <w:r>
              <w:rPr>
                <w:rFonts w:cs="Arial" w:ascii="Arial Narrow" w:hAnsi="Arial Narrow"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jektant urządzeń mechatronicznych – 1 osoba posiadająca doświadczenie w zaprojektowaniu urządzeń mechatronicznych w przestrzeni wystawowej i/lub edukacyjnej o powierzchni nie mniejszej niż 700 m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/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iale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lub ust. 5 ustawy PZP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iale Va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15:00Z</dcterms:created>
  <dc:creator>Adam</dc:creator>
  <dc:description/>
  <cp:keywords/>
  <dc:language>en-US</dc:language>
  <cp:lastModifiedBy>Bartosz Królak</cp:lastModifiedBy>
  <cp:lastPrinted>2019-11-12T12:51:00Z</cp:lastPrinted>
  <dcterms:modified xsi:type="dcterms:W3CDTF">2020-08-14T07:49:00Z</dcterms:modified>
  <cp:revision>7</cp:revision>
  <dc:subject/>
  <dc:title/>
</cp:coreProperties>
</file>