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31273723"/>
      <w:r>
        <w:rPr>
          <w:rFonts w:cs="Arial" w:ascii="Arial Narrow" w:hAnsi="Arial Narrow"/>
          <w:b/>
          <w:sz w:val="22"/>
          <w:szCs w:val="22"/>
        </w:rPr>
        <w:t>„Budowa przejazdu pożarowego, zatok postojowych dla samochodów osobowych, przebudowa istniejącego ogrodzenia, remont nawierzchni zjazdu z ulicy Kraszewskiego w ramach zadania Modernizacja budynku Zespołu Szkół Ekonomicznych we Włocławku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bookmarkStart w:id="1" w:name="_Hlk31281817"/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End w:id="1"/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wykonaniu nawierzchni z kostki betonowej o powierzchni nie mniejszej niż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1 osoba, posiadająca uprawnienia budowlane do kierowania robotami budowlanymi w specjalności drogowej, która podczas realizacji przedmiotu zamówienia będzie pełniła funkcję kierownika bud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3:00Z</dcterms:created>
  <dc:creator>Adam</dc:creator>
  <dc:description/>
  <cp:keywords/>
  <dc:language>en-US</dc:language>
  <cp:lastModifiedBy>Bartosz Królak</cp:lastModifiedBy>
  <cp:lastPrinted>2020-09-09T11:27:00Z</cp:lastPrinted>
  <dcterms:modified xsi:type="dcterms:W3CDTF">2020-09-09T09:27:00Z</dcterms:modified>
  <cp:revision>7</cp:revision>
  <dc:subject/>
  <dc:title/>
</cp:coreProperties>
</file>