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8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4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  <w:bookmarkStart w:id="0" w:name="_Hlk50536768"/>
      <w:r>
        <w:rPr>
          <w:rFonts w:cs="Arial Narrow" w:ascii="Arial Narrow" w:hAnsi="Arial Narrow"/>
          <w:b/>
          <w:sz w:val="22"/>
          <w:szCs w:val="24"/>
        </w:rPr>
        <w:t>Opracowanie dokumentacji projektowej dla budowy dróg łączących osiedle Michelin z ulicą Wiejską</w:t>
      </w:r>
      <w:r>
        <w:rPr>
          <w:rFonts w:cs="Arial Narrow" w:ascii="Arial Narrow" w:hAnsi="Arial Narrow"/>
          <w:b/>
          <w:bCs/>
          <w:sz w:val="22"/>
          <w:szCs w:val="24"/>
        </w:rPr>
        <w:t xml:space="preserve"> w ramach </w:t>
      </w:r>
      <w:r>
        <w:rPr>
          <w:rFonts w:cs="Arial Narrow" w:ascii="Arial Narrow" w:hAnsi="Arial Narrow"/>
          <w:b/>
          <w:sz w:val="22"/>
          <w:szCs w:val="24"/>
        </w:rPr>
        <w:t xml:space="preserve">zadania inwestycyjnego pn.: „Budowa drogi </w:t>
        <w:br/>
        <w:t>stanowiącej alternatywne połączenie osiedla Michelin z osiedlem Południe”</w:t>
      </w:r>
      <w:bookmarkEnd w:id="0"/>
      <w:r>
        <w:rPr>
          <w:rFonts w:cs="Arial" w:ascii="Arial Narrow" w:hAnsi="Arial Narrow"/>
          <w:iCs/>
          <w:sz w:val="22"/>
          <w:szCs w:val="22"/>
        </w:rPr>
        <w:t xml:space="preserve">, działając w imieniu </w:t>
        <w:br/>
        <w:t>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 ……………………..………………………………………….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 xml:space="preserve">, 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4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/>
            </w:pPr>
            <w:r>
              <w:rPr>
                <w:rFonts w:eastAsia="Calibri" w:cs="Arial Narrow" w:ascii="Arial Narrow" w:hAnsi="Arial Narrow"/>
                <w:bCs/>
                <w:sz w:val="22"/>
                <w:szCs w:val="22"/>
                <w:lang w:eastAsia="en-US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4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pacing w:before="0" w:after="0"/>
              <w:ind w:left="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4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wca spełni warunek, jeżeli wykaże,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 że</w:t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ł, a w przypadku świadczeń okresowych lub ciągłych również – wykonuje, w okresie ostatnich trzech lat przed upływem terminu składania ofert, a jeżeli okres prowadzenia działalności jest krótszy – w tym okresie,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co najmniej dwie usługi obejmujące zaprojektowanie budowy albo przebudowy drogi wraz </w:t>
              <w:br/>
              <w:t>z infrastrukturą towarzyszącą o wartości minimum 160 000,00 zł brutto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każda usług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 będą odpowiedzialne za projektowanie. </w:t>
              <w:br/>
              <w:t>Zamawiający dopuszcza uprawnienia wydane obywatelom państw Europejskiego Obszaru Gospodarczego oraz Konfederacji Szwajcarskiej, zgodnie z ustawą z dnia 22 grudnia 2015 r.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bookmarkStart w:id="1" w:name="_Hlk40781900"/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co najmniej 1 osoba posiada uprawnienia budowlane do projektowania w specjalności inżynieryjnej drogowej i minęły co najmniej 3 lata od dnia uzyskania przez nią uprawnień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co najmniej 1 osoba posiada uprawnienia budowlane do projektowania w specjalności instalacyjnej </w:t>
              <w:br/>
              <w:t>w zakresie sieci, instalacji i urządzeń kanalizacyjnych i minęły co najmniej 3 lata od dnia uzyskania przez nią uprawnień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co najmniej 1 osoba posiada uprawnienia budowlane do projektowania w specjalności instalacyjnej </w:t>
              <w:br/>
              <w:t xml:space="preserve">w zakresie sieci, instalacji i urządzeń elektrycznych i elektroenergetycznych i minęły co najmniej </w:t>
              <w:br/>
              <w:t>3 lata od dnia uzyskania przez nią uprawnień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bookmarkStart w:id="2" w:name="_Hlk40781900"/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co najmniej 1 osoba posiada uprawnienia budowlane do projektowania w specjalności instalacyjnej </w:t>
              <w:br/>
              <w:t>w zakresie sieci, instalacji i urządzeń telekomunikacyjnych przewodowych i minęły co najmniej 3 lata od dnia uzyskania przez nią uprawnień.</w:t>
            </w:r>
            <w:bookmarkEnd w:id="2"/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Magdalena Wysocka - Kras</cp:lastModifiedBy>
  <cp:lastPrinted>2020-05-19T13:14:00Z</cp:lastPrinted>
  <dcterms:modified xsi:type="dcterms:W3CDTF">2020-09-11T07:15:00Z</dcterms:modified>
  <cp:revision>32</cp:revision>
  <dc:subject/>
  <dc:title/>
</cp:coreProperties>
</file>