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1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87-800 Włocławek</w:t>
      </w:r>
    </w:p>
    <w:p>
      <w:pPr>
        <w:pStyle w:val="Normal"/>
        <w:spacing w:lineRule="auto" w:line="300"/>
        <w:rPr/>
      </w:pPr>
      <w:r>
        <w:rPr/>
        <w:t>Zielony Rynek 11/13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. Dane Wykonawcy / Wykonawców</w:t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szCs w:val="22"/>
              </w:rPr>
              <w:t xml:space="preserve">1. Nazwa albo imię i nazwisko Wykonawcy: </w:t>
            </w:r>
            <w:r>
              <w:rPr>
                <w:rFonts w:cs="Arial" w:ascii="Arial Narrow" w:hAnsi="Arial Narrow"/>
                <w:b/>
                <w:szCs w:val="22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szCs w:val="22"/>
              </w:rPr>
              <w:t xml:space="preserve">2. Nazwa albo imię i nazwisko Wykonawcy: </w:t>
            </w:r>
            <w:r>
              <w:rPr>
                <w:rFonts w:cs="Arial" w:ascii="Arial Narrow" w:hAnsi="Arial Narrow"/>
                <w:b/>
                <w:szCs w:val="22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…………………………….……..……………………......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  <w:br/>
              <w:t xml:space="preserve">REGON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korespondencyjny: ……………...........……………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hanging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numer telefonu: …………………………………...............................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.................................................................................................………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sz w:val="2"/>
          <w:szCs w:val="2"/>
        </w:rPr>
      </w:pPr>
      <w:r>
        <w:rPr>
          <w:rFonts w:cs="Arial" w:ascii="Arial Narrow" w:hAnsi="Arial Narrow"/>
          <w:b/>
          <w:sz w:val="2"/>
          <w:szCs w:val="2"/>
        </w:rPr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„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rzebudowa ul. Promiennej na odc. od Kościoła św. Józefa do Ronda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 zakresie budowy ciągu pieszo-rowerowego”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7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nr 9 do SIWZ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skrócenie terminu realizacji zamówienia o ……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dni kalendarzowych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(z wyłączeniem branży zieleń)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 gwarancji i rękojmi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licząc od dnia podpisania protokołu odbioru końcowego;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dium zostało wniesione w formie 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adium należy zwrócić na nr konta: ………………………………………….……….……...... </w:t>
              <w:br/>
              <w:t>w banku .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....... .</w:t>
              <w:br/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                                                                                                             (jeżeli dotyczy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: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anowią tajemnicę przedsiębiorstwa na podstawie art. ………. ustawy…………………………………………...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      <w:br/>
              <w:t xml:space="preserve">z 04.05.2016, str. 1) wobec osób fizycznych, od których dane osobowe bezpośrednio lub pośrednio pozyskałem w celu ubiegania się o udzielenie zamówienia publicznego w niniejszym postępowaniu. 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12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w trakcie realizacji zamówienia jest: 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 xml:space="preserve">nr telefonu ..............................................................................……………….…………………………………….… </w:t>
              <w:br/>
              <w:t>e-mail: …………………………………………………........................................................................................... .</w:t>
            </w:r>
          </w:p>
        </w:tc>
      </w:tr>
      <w:tr>
        <w:trPr>
          <w:trHeight w:val="2575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MS Mincho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MS Mincho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00" w:before="1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hanging="36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hanging="36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hanging="36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hanging="36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0" w:hanging="36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7"/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" name="Obra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2" name="Obra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br/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</w:t>
      </w:r>
      <w:r>
        <w:rPr>
          <w:rFonts w:cs="Arial" w:ascii="Arial Narrow" w:hAnsi="Arial Narrow"/>
        </w:rPr>
        <w:t xml:space="preserve">..............…………            …..……............……………………………………….......................................................... 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wartość, zgodnie z rozdziałem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72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7z1">
    <w:name w:val="WW8Num7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7z3">
    <w:name w:val="WW8Num7z3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  <w:strike w:val="false"/>
      <w:dstrike w:val="false"/>
    </w:rPr>
  </w:style>
  <w:style w:type="character" w:styleId="WW8Num8z2">
    <w:name w:val="WW8Num8z2"/>
    <w:qFormat/>
    <w:rPr>
      <w:rFonts w:ascii="Wingdings" w:hAnsi="Wingdings" w:cs="Wingdings"/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  <w:strike w:val="false"/>
      <w:dstrike w:val="false"/>
    </w:rPr>
  </w:style>
  <w:style w:type="character" w:styleId="WW8Num12z2">
    <w:name w:val="WW8Num12z2"/>
    <w:qFormat/>
    <w:rPr>
      <w:rFonts w:ascii="Wingdings" w:hAnsi="Wingdings" w:cs="Wingdings"/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 w:val="false"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0"/>
      <w:jc w:val="both"/>
    </w:pPr>
    <w:rPr>
      <w:b/>
      <w:bCs w:val="false"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34:00Z</dcterms:created>
  <dc:creator>as</dc:creator>
  <dc:description/>
  <cp:keywords/>
  <dc:language>en-US</dc:language>
  <cp:lastModifiedBy>Magdalena Wysocka - Kras</cp:lastModifiedBy>
  <cp:lastPrinted>2018-05-15T08:06:00Z</cp:lastPrinted>
  <dcterms:modified xsi:type="dcterms:W3CDTF">2020-09-17T12:09:00Z</dcterms:modified>
  <cp:revision>9</cp:revision>
  <dc:subject/>
  <dc:title>O F E R T A</dc:title>
</cp:coreProperties>
</file>