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1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nformacje zawarte w oświadczeniu będą stanowić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 Narrow" w:ascii="Arial Narrow" w:hAnsi="Arial Narrow"/>
          <w:b/>
          <w:sz w:val="22"/>
          <w:szCs w:val="22"/>
        </w:rPr>
        <w:t xml:space="preserve">„Przebudowa ul. Promiennej na odc. od Kościoła św. Józefa do Ronda,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zakresie budowy ciągu pieszo-rowerowego”</w:t>
      </w:r>
      <w:r>
        <w:rPr>
          <w:rFonts w:cs="Arial Narrow" w:ascii="Arial Narrow" w:hAnsi="Arial Narrow"/>
          <w:kern w:val="2"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</w:t>
      </w:r>
      <w:r>
        <w:rPr>
          <w:rFonts w:cs="Arial" w:ascii="Arial Narrow" w:hAnsi="Arial Narrow"/>
          <w:b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 Narrow" w:hAnsi="Arial Narrow"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bookmarkStart w:id="0" w:name="_Hlk45633090"/>
            <w:bookmarkStart w:id="1" w:name="_Hlk45537661"/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,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5 lat przed upływem składania ofert, a jeżeli okres prowadzenia </w:t>
              <w:br/>
              <w:t xml:space="preserve">działalności jest krótszy – w tym okres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wie roboty budowlane, polegające na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wykonaniu </w:t>
            </w:r>
            <w:bookmarkEnd w:id="0"/>
            <w:r>
              <w:rPr>
                <w:rFonts w:cs="Segoe UI" w:ascii="Arial Narrow" w:hAnsi="Arial Narrow"/>
                <w:sz w:val="22"/>
                <w:szCs w:val="22"/>
              </w:rPr>
              <w:br/>
              <w:t>nawierzchni z kostki betonowej o powierzchni, co najmniej 700 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Segoe UI"/>
                <w:sz w:val="22"/>
                <w:szCs w:val="22"/>
                <w:lang w:eastAsia="en-US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 xml:space="preserve"> przed upływem składania ofert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, a jeżeli okres prowadzenia </w:t>
              <w:br/>
              <w:t>działalności jest krótszy – w tym okresie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wie roboty budowlane, polegające na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 xml:space="preserve"> wykonaniu </w:t>
              <w:br/>
              <w:t>nawierzchni bitumicznej o powierzchni, co najmniej 700 m</w:t>
            </w:r>
            <w:r>
              <w:rPr>
                <w:rFonts w:eastAsia="Calibri" w:cs="Segoe UI" w:ascii="Arial Narrow" w:hAnsi="Arial Narrow"/>
                <w:sz w:val="22"/>
                <w:szCs w:val="22"/>
                <w:vertAlign w:val="superscript"/>
                <w:lang w:eastAsia="en-US"/>
              </w:rPr>
              <w:t>2</w:t>
            </w:r>
            <w:bookmarkEnd w:id="1"/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Segoe UI"/>
                <w:sz w:val="22"/>
                <w:szCs w:val="22"/>
                <w:lang w:eastAsia="en-US"/>
              </w:rPr>
            </w:pP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 xml:space="preserve">posiada dostępne wymienione poniżej narzędzia i urządzenia techniczne niezbędne do wykonania zamówienia publicznego lub przedstawi pisemne zobowiązanie innych podmiotów do udostępnienia wymienionych poniżej narzędzi i urządzeń technicznych w celu wykonania zamówienia, tj.: </w:t>
            </w:r>
          </w:p>
          <w:tbl>
            <w:tblPr>
              <w:tblW w:w="85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5815"/>
              <w:gridCol w:w="1029"/>
            </w:tblGrid>
            <w:tr>
              <w:trPr>
                <w:trHeight w:val="18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L.p.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Rodzaj sprzętu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Ilość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Koparko-ładowarka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Młot pneumatyczn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Zagęszczarka lub ubijak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alec drogow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mochód samowyładowczy 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iła do cięcia kostki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ytwórnia masy bitumicznej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Rozkładarka do nawierzchni bitumicznych ze sterowaniem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elektronicznym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</w:t>
              <w:br/>
              <w:t>w 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dysponuje wymienionymi poniżej osobami przewidzianymi do realizacji zamówienia lub </w:t>
              <w:br/>
              <w:t xml:space="preserve">przedstawi pisemne zobowiązanie innych podmiotów do udostępnienia wymienionych poniżej osób, przewidzianych do realizacji zamówienia, które będą uczestniczyły w realizacji </w:t>
              <w:br/>
              <w:t xml:space="preserve">zamówienia i będą odpowiedzialne za kierowanie robotami budowlanymi, zgodnie z dyspozycją art. 12 ustawy z dnia 7 lipca 1994 r. Prawo budowlane. Zamawiający dopuszcza uprawnienia wydane </w:t>
              <w:br/>
              <w:t xml:space="preserve">obywatelom państw Europejskiego Obszaru Gospodarczego oraz Konfederacji Szwajcarskiej, zgodnie z ustawą z dnia 22 grudnia 2015 r. o zasadach uznawania kwalifikacji zawodowych nabytych </w:t>
              <w:br/>
              <w:t>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kierownik budowy, który będzie jednocześnie pełnił funkcję kierownika robót branży drogowej – 1 osoba, posiadająca ważne uprawnienia budowlane do kierowania robotami budowlanymi </w:t>
              <w:br/>
              <w:t>w specjalności drogowej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</w:t>
              <w:br/>
              <w:t>w 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.................................…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.............……………………….………………………………………….…...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..………...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....… 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</w:t>
              <w:br/>
              <w:t>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</w:t>
      </w:r>
      <w:r>
        <w:rPr>
          <w:rFonts w:cs="Arial" w:ascii="Arial Narrow" w:hAnsi="Arial Narrow"/>
          <w:sz w:val="22"/>
          <w:szCs w:val="22"/>
        </w:rPr>
        <w:t>........……                    ………………………………......................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0z1">
    <w:name w:val="WW8Num10z1"/>
    <w:qFormat/>
    <w:rPr>
      <w:rFonts w:ascii="Courier New" w:hAnsi="Courier New" w:cs="Courier New"/>
      <w:strike w:val="false"/>
      <w:dstrike w:val="false"/>
    </w:rPr>
  </w:style>
  <w:style w:type="character" w:styleId="WW8Num10z2">
    <w:name w:val="WW8Num10z2"/>
    <w:qFormat/>
    <w:rPr>
      <w:rFonts w:ascii="Wingdings" w:hAnsi="Wingdings" w:cs="Wingdings"/>
      <w:strike w:val="false"/>
      <w:dstrike w:val="false"/>
    </w:rPr>
  </w:style>
  <w:style w:type="character" w:styleId="WW8Num11z0">
    <w:name w:val="WW8Num11z0"/>
    <w:qFormat/>
    <w:rPr>
      <w:rFonts w:ascii="Arial Narrow" w:hAnsi="Arial Narrow" w:cs="Arial Narrow"/>
      <w:strike w:val="false"/>
      <w:dstrike w:val="false"/>
    </w:rPr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7:00Z</dcterms:created>
  <dc:creator>Adam</dc:creator>
  <dc:description/>
  <cp:keywords/>
  <dc:language>en-US</dc:language>
  <cp:lastModifiedBy>Magdalena Wysocka - Kras</cp:lastModifiedBy>
  <cp:lastPrinted>2020-01-30T09:55:00Z</cp:lastPrinted>
  <dcterms:modified xsi:type="dcterms:W3CDTF">2020-09-17T10:56:00Z</dcterms:modified>
  <cp:revision>9</cp:revision>
  <dc:subject/>
  <dc:title/>
</cp:coreProperties>
</file>