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związku z ogłoszeniem przetargu nieograniczonego pn.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Świadczenie usługi asysty technicznej i konserwacji oprogramowania użytkowego Zintegrowanego Systemu Wspomagania Zarządzania Miastem – System OTAGO” – II postępowanie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, za całkowitą cenę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034"/>
            </w:tblGrid>
            <w:tr>
              <w:trPr>
                <w:trHeight w:val="363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do wykonywania zamówienia w okresie </w:t>
            </w:r>
            <w:bookmarkStart w:id="0" w:name="_Hlk493061945"/>
            <w:r>
              <w:rPr>
                <w:rFonts w:cs="Arial Narrow" w:ascii="Arial Narrow" w:hAnsi="Arial Narrow"/>
                <w:sz w:val="22"/>
                <w:szCs w:val="22"/>
              </w:rPr>
              <w:t>od dnia zawarcia umowy, jednak nie wcześniej niż od dnia 28 października 2020 r</w:t>
            </w:r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oku, do dnia 27 października 2021 rok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>Podczas realizacji przedmiotu zamówienia zobowiązuję się do usuwania błędów zwykłych w cza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dni roboczych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liczbę dni roboczych, zgodnie z rozdz. XIII SIWZ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Magdalena Wysocka - Kras</cp:lastModifiedBy>
  <cp:lastPrinted>2017-05-23T09:47:00Z</cp:lastPrinted>
  <dcterms:modified xsi:type="dcterms:W3CDTF">2020-09-25T09:13:00Z</dcterms:modified>
  <cp:revision>8</cp:revision>
  <dc:subject/>
  <dc:title>O F E R T A</dc:title>
</cp:coreProperties>
</file>