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hanging="0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Załącznik nr 5 do SIWZ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BZP.271.55.2020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 Narrow" w:hAnsi="Arial Narrow"/>
          <w:b w:val="false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az narzędzi, wyposażenia zakładu lub urządzeń technicznych dostępnych wykonawcy w celu wykonania zamówienia wraz z informacją o podstawie do dysponowania tymi zasobami</w:t>
      </w:r>
      <w:bookmarkStart w:id="0" w:name="_Hlk31202933"/>
      <w:bookmarkEnd w:id="0"/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4760" w:type="dxa"/>
        <w:jc w:val="left"/>
        <w:tblInd w:w="-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43"/>
        <w:gridCol w:w="1134"/>
        <w:gridCol w:w="3343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, nazwa, marka, model (typ) pojazdu (sprzę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lość (szt.)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dstawa dysponowania pojazdem lub urządzeniem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7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8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9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PAGE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0:00Z</dcterms:created>
  <dc:creator>asierakowska</dc:creator>
  <dc:description/>
  <cp:keywords/>
  <dc:language>en-US</dc:language>
  <cp:lastModifiedBy>Bartosz Królak</cp:lastModifiedBy>
  <cp:lastPrinted>2013-05-07T11:28:00Z</cp:lastPrinted>
  <dcterms:modified xsi:type="dcterms:W3CDTF">2020-10-05T10:35:00Z</dcterms:modified>
  <cp:revision>3</cp:revision>
  <dc:subject/>
  <dc:title>Załącznik nr 3 do SIWZ</dc:title>
</cp:coreProperties>
</file>