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337"/>
        <w:gridCol w:w="87"/>
        <w:gridCol w:w="1386"/>
        <w:gridCol w:w="58"/>
        <w:gridCol w:w="3060"/>
        <w:gridCol w:w="54"/>
        <w:gridCol w:w="1256"/>
        <w:gridCol w:w="222"/>
        <w:gridCol w:w="183"/>
        <w:gridCol w:w="914"/>
        <w:gridCol w:w="914"/>
        <w:gridCol w:w="31"/>
      </w:tblGrid>
      <w:tr>
        <w:trPr>
          <w:trHeight w:val="278" w:hRule="exact"/>
        </w:trPr>
        <w:tc>
          <w:tcPr>
            <w:tcW w:w="351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10206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221" w:hRule="exact"/>
        </w:trPr>
        <w:tc>
          <w:tcPr>
            <w:tcW w:w="10206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38" w:hRule="exact"/>
        </w:trPr>
        <w:tc>
          <w:tcPr>
            <w:tcW w:w="10206" w:type="dxa"/>
            <w:gridSpan w:val="13"/>
            <w:tcBorders/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zedmiar robót</w:t>
            </w:r>
          </w:p>
        </w:tc>
      </w:tr>
      <w:tr>
        <w:trPr>
          <w:trHeight w:val="221" w:hRule="exact"/>
        </w:trPr>
        <w:tc>
          <w:tcPr>
            <w:tcW w:w="10206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dzaj robót (branża):</w:t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drogowe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nwestycja</w:t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zebudowa ulicy Planty II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cinek od ulicy Łubnej do ulicy Kaliskiej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res:</w:t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nty II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-800 Włocławek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dy CPV:</w:t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33000-9 - Roboty w zakresie konstruowania, fundamentowania oraz wykonywania nawierzchni autostrad, dróg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nwestor:</w:t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mina Miasto Włocławek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elony Rynek 11/13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-800 Włocławek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ykonawca:</w:t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orządził:</w:t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cin Szczepanowski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awdził:</w:t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a opracowania:</w:t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.09.2020</w:t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65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4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4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04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1" w:hRule="exact"/>
        </w:trPr>
        <w:tc>
          <w:tcPr>
            <w:tcW w:w="20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1" w:type="dxa"/>
            <w:gridSpan w:val="3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westor</w:t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2" w:type="dxa"/>
            <w:gridSpan w:val="3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konawca</w:t>
            </w:r>
          </w:p>
        </w:tc>
        <w:tc>
          <w:tcPr>
            <w:tcW w:w="204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8" w:hRule="exact"/>
        </w:trPr>
        <w:tc>
          <w:tcPr>
            <w:tcW w:w="10206" w:type="dxa"/>
            <w:gridSpan w:val="13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trona tytułowa przedmiaru</w:t>
            </w:r>
          </w:p>
        </w:tc>
      </w:tr>
      <w:tr>
        <w:trPr>
          <w:trHeight w:val="7322" w:hRule="exact"/>
        </w:trPr>
        <w:tc>
          <w:tcPr>
            <w:tcW w:w="10206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51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3520" w:type="dxa"/>
            <w:gridSpan w:val="6"/>
            <w:tcBorders/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SeKo Prix 7.1.2.4</w:t>
            </w:r>
          </w:p>
        </w:tc>
      </w:tr>
      <w:tr>
        <w:trPr>
          <w:trHeight w:val="23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206" w:type="dxa"/>
            <w:gridSpan w:val="13"/>
            <w:tcBorders/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rzedmiar</w:t>
            </w:r>
          </w:p>
        </w:tc>
      </w:tr>
      <w:tr>
        <w:trPr>
          <w:trHeight w:val="412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p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Kod</w:t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pis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Jm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lości składow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lość robót</w:t>
            </w:r>
          </w:p>
        </w:tc>
        <w:tc>
          <w:tcPr>
            <w:tcW w:w="3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przygotowawcze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konanie i zatwierdzenie czasowego projektu organizacji drog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l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01 0119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pomiarowe przy liniowych robotach ziemnych.Trasa dróg w terenie równinnym.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rozbiórkowe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-SEK 6-01 0103-0601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zowanie nawierzchni asfaltowych na zimno, na głębokość 6 cm przy użyciu frezarki z odwiezieniem kory asfaltowej na odległość do 10k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 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7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7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 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7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10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ebranie nawierzchni chodnika z kostki betonowej na podsypce piaskowej z wypełnieniem spoin - przy wymienianym krawężniku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,50*0,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01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zne rozebranie podbudowy betonowej o grubości 15 cm - przy wymienianym krawężniku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,50*0,5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14-02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ebranie obrzeży trawnikowych o wymiarach 8x30 cm na podsypce 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04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zne rozebranie nawierzchni z tłucznia kamiennego o grubości nawierzchni 20 cm - przy wymienianym krawężniku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25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,50*0,5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2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13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ebranie krawężników betonowych o wymiarach 15x30 cm na podsypce cementowo-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94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94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94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13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ebranie krawężników betonowych o wymiarach 15x22 cm na podsypce cementowo-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,9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,9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,9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812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zebranie ław z betonu pod krawężniki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9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94*0,06+134,90*0,0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9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4-01 0108-1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wiezienie gruzu spryzmowanego samochodami samowyładowczymi na odległość do 10 km z zagospodarowanie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,873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*0,0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*0,2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25*0,2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*0,30*0,08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94*0,30*0,1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7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,90*0,22*0,1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5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9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9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ziemne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101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zne wykonywanie koryt na chodnikach. Głębokość 22 cm. Kategoria gruntu I-I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103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chaniczne profilowanie i zagęszczanie podłoża pod warstwy konstrukcyjne nawierzchni. Kategoria gruntu I-I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1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wki pod krawężniki i ławy krawężnikowe o wymiarach 30x30 cm. Kategoria gruntu III-IV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,84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94+134,9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,84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1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wki pod obrzeżai i ławy wymiarach 20x20 cm. Kategoria gruntu I-II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4-01 0108-06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ywóz ziemi samochodami samowyładowczymi na odległość do 10 km z zagospodarowaniem. Kategoria gruntu III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102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*0,22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4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,84*0,3*0,3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68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*0,2*0,2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7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stawienie krawężników i obrzeży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2-04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awy betonowe z oporem pod krawężniki z betonu c12/15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9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9,84*0,0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9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2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awy betonowe pod obrzeża zwykłe z betonu c8/10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76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10175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51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520" w:type="dxa"/>
            <w:gridSpan w:val="6"/>
            <w:tcBorders/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SeKo Prix 7.1.2.4</w:t>
            </w:r>
          </w:p>
        </w:tc>
      </w:tr>
      <w:tr>
        <w:trPr>
          <w:trHeight w:val="23" w:hRule="exac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Lp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Kod</w:t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Opis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Jm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lości składowe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Ilość robót</w:t>
            </w:r>
          </w:p>
        </w:tc>
        <w:tc>
          <w:tcPr>
            <w:tcW w:w="3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*0,04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7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3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rawężniki betonowe wystające o wymiarach 15x30 cm na podsypce cementowo-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94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94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94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3-05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rawężniki betonowe wtopione o wymiarach 12x22 cm na podsypce cementowo-piaskowej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,9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,9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,9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407-05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brzeża betonowe o wymiarach 30x8 cm na podsypce cementowo-piaskowej z wypełnieniem spoin zaprawą cementową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odniki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104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stwa odsączająca w korycie chodników. Zagęszczanie ręczne. Grubość warstwy po zagęszczeniu 10 c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511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wierzchnie z kostki brukowej betonowej szarej o grubości 8 cm układanej na podsypce cementowo-piaskowej (Biuletyn Informacyjny nr 8/96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511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wierzchnie z kostki brukowej betonowej szarej o grubości 8 cm układanej na podsypce cementowo-piaskowej (Biuletyn Informacyjny nr 8/96) Materiałz rozbiórki - uzupełnienie po wymianie krawężnika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109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budowy betonowe z betonu C12/15. Grubość warstwy po zagęszczeniu 20 cm - uzupełnienie podbudowy po wymianie krawężnika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2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204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wierzchnie z tłucznia kamiennego. Grubość warstwy po uwałowaniu 20 cm - uzupełnienie nawierzchni po wymianie krawężnika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25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25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2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bitumiczne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1004-06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zyszczenie mechaniczne nawierzchni drogowej ulepszonej z bitumu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6,9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1004-07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kropienie nawierzchni drogowych asfalte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6,9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310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wierzchnia z mieszanek mineralno-bitumicznych grysowych, asfaltowa. Warstwa wiążąca o grubości po zagęszczeniu 4 c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6,9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310-02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wierzchnia z mieszanek mineralno-bitumicznych grysowych, asfaltowa. Warstwa wiążąca o grubości po zagęszczeniu - za każdy dalszy 1 cm. Dodatek za dalsze 3c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6,9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1004-06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zyszczenie mechaniczne nawierzchni drogowej ulepszonej z bitumu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6,9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1004-07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kropienie nawierzchni drogowych asfalte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6,9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310-05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wierzchnia z mieszanek mineralno-bitumicznych grysowych, asfaltowa. Warstwa ścieralna o grubości po zagęszczeniu 4 cm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6,9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526,91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wykończeniowe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exact"/>
        </w:trPr>
        <w:tc>
          <w:tcPr>
            <w:tcW w:w="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1406-03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ulacja pionowa studzienek dla urządzeń podziemnych - włazów kanałowych z wymianą włazów na nowe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1406-02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ulacja pionowa studzienek dla urządzeń podziemnych - kratek ściekowych ulicznych z wymianą żeliwa i montażem pierścienia odciążającego i pokrywy ( korpus żeliwny, ruszt z tworzywa polimerobetonowego klasy D400)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zt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NR 2-31 0706-0100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znakowanie poziome jezdni farbą grubowarstwową. Odtworzenie istniejącego oznakowania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,92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*0,24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,92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lkulacja własna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aż wiaty rowerowej o wymiarach 8,30mx1,45m z wykonaniem fundamentów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l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lkulacja własna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aż stojaków rowerowych w rozstawie co 0,80m w ilości 10sztuk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l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.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lkulacja własna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wentaryzacja powykonawcza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0</w:t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pl.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exact"/>
        </w:trPr>
        <w:tc>
          <w:tcPr>
            <w:tcW w:w="10175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351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gridSpan w:val="3"/>
            <w:tcBorders/>
            <w:shd w:fill="FFFFFF" w:val="clea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3520" w:type="dxa"/>
            <w:gridSpan w:val="6"/>
            <w:tcBorders/>
            <w:shd w:fill="FFFFFF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</w:rPr>
              <w:t>SeKo Prix 7.1.2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24:56Z</dcterms:created>
  <dc:creator>FastReport</dc:creator>
  <dc:description/>
  <dc:language>en-US</dc:language>
  <cp:lastModifiedBy/>
  <cp:revision>0</cp:revision>
  <dc:subject/>
  <dc:title/>
</cp:coreProperties>
</file>