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55.2020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 nie wcześniej niż w okresie ostatnich pięciu lat przed upływem terminu składania ofert, a jeżeli okres prowadzenia działalności jest krótszy – w tym okresie, wraz z podaniem ich rodzaju, wartości, daty, miejsca wykonania i podmiotów na rzecz których roboty zostały wykonane</w:t>
      </w:r>
      <w:bookmarkStart w:id="0" w:name="_Hlk536607670"/>
      <w:bookmarkEnd w:id="0"/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53"/>
        <w:gridCol w:w="4202"/>
        <w:gridCol w:w="630"/>
        <w:gridCol w:w="581"/>
        <w:gridCol w:w="1312"/>
        <w:gridCol w:w="1343"/>
        <w:gridCol w:w="1318"/>
        <w:gridCol w:w="1343"/>
      </w:tblGrid>
      <w:tr>
        <w:trPr>
          <w:trHeight w:val="1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.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2"/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5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budowa dróg lub ulic z nawierzchni bitumicz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roz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 xml:space="preserve">przebudowa dróg lub ulic z nawierzchni bitumicz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TAK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  <w:t>NIE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9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10-05T10:33:00Z</dcterms:modified>
  <cp:revision>3</cp:revision>
  <dc:subject/>
  <dc:title>Załącznik nr 4 do SIWZ</dc:title>
</cp:coreProperties>
</file>