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,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Start w:id="2" w:name="_Hlk52790294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Przebudowa ulicy Planty II </w:t>
            </w:r>
            <w:bookmarkStart w:id="3" w:name="_Hlk5278221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ach zadania inwestycyjnego o nazwie</w:t>
            </w:r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Przebudowa dróg powiatowych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oraz przebudowa ulicy Zimowej</w:t>
            </w:r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Budowa/przebudowa dróg wewnętrznych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z podziałem na 2 zadania”</w:t>
            </w:r>
            <w:bookmarkEnd w:id="0"/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A i 9B do SIW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963"/>
              <w:gridCol w:w="2963"/>
            </w:tblGrid>
            <w:tr>
              <w:trPr>
                <w:trHeight w:val="463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Zadanie nr 1 o nazwie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 xml:space="preserve">„Przebudowa </w:t>
                  </w:r>
                  <w:r>
                    <w:rPr>
                      <w:rFonts w:cs="Arial" w:ascii="Arial Narrow" w:hAnsi="Arial Narrow"/>
                      <w:b/>
                      <w:bCs/>
                      <w:sz w:val="22"/>
                      <w:szCs w:val="22"/>
                    </w:rPr>
                    <w:t xml:space="preserve">ulicy Planty II na odcinku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d ulicy Łubnej do ulicy Kaliskiej</w:t>
                  </w:r>
                  <w:r>
                    <w:rPr>
                      <w:rFonts w:cs="Arial" w:ascii="Arial Narrow" w:hAnsi="Arial Narrow"/>
                      <w:b/>
                      <w:bCs/>
                      <w:sz w:val="22"/>
                      <w:szCs w:val="22"/>
                    </w:rPr>
                    <w:t xml:space="preserve"> w ramach zadania inwestycyjnego o nazwie </w:t>
                  </w:r>
                  <w:r>
                    <w:rPr>
                      <w:rFonts w:cs="Arial" w:ascii="Arial Narrow" w:hAnsi="Arial Narrow"/>
                      <w:b/>
                      <w:bCs/>
                      <w:i/>
                      <w:sz w:val="22"/>
                      <w:szCs w:val="22"/>
                    </w:rPr>
                    <w:t>Przebudowa dróg powiatowych</w:t>
                  </w:r>
                  <w:r>
                    <w:rPr>
                      <w:rFonts w:cs="Arial" w:ascii="Arial Narrow" w:hAnsi="Arial Narrow"/>
                      <w:b/>
                      <w:bCs/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Zadanie nr 2 o nazwie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 xml:space="preserve">„Przebudowa ulicy Zimowej na odcinku od ulicy Mielęcińskiej do ulicy Liściastej w ramach zadania inwestycyjnego o nazwie </w:t>
                  </w:r>
                  <w:r>
                    <w:rPr>
                      <w:rFonts w:cs="Arial Narrow" w:ascii="Arial Narrow" w:hAnsi="Arial Narrow"/>
                      <w:b/>
                      <w:bCs/>
                      <w:i/>
                      <w:sz w:val="22"/>
                      <w:szCs w:val="22"/>
                    </w:rPr>
                    <w:t>Budowa/przebudowa dróg wewnętrznych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”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zrealizować zamówienie w termin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odniesieniu do zadania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r 1 o nazw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„Przebudow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ulicy Planty II na odcink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d ulicy Łubnej do ulicy Kaliski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w ramach zadania inwestycyjnego o nazwie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Przebudowa dróg powiatow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”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2 o nazw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„Przebudowa ulicy Zimowej na odcinku od ulicy Mielęcińskiej do ulicy Liściastej w ramach zadania inwestycyjnego o nazwie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Budowa/przebudowa dróg wewnętrz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”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……</w:t>
            </w:r>
            <w:r>
              <w:rPr>
                <w:rStyle w:val="FootnoteAnchor"/>
                <w:rFonts w:cs="Arial Narrow" w:ascii="Arial Narrow" w:hAnsi="Arial Narrow"/>
                <w:b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dni od dnia zawarcia umowy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roboty budowalne zobowiązuję się udzielić Zamawiającemu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odniesieniu do zadania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r 1 o nazw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„Przebudow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ulicy Planty II na odcink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d ulicy Łubnej do ulicy Kaliski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w ramach zadania inwestycyjnego o nazwie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Przebudowa dróg powiatow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”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2 o nazw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„Przebudowa ulicy Zimowej na odcinku od ulicy Mielęcińskiej do ulicy Liściastej w ramach zadania inwestycyjnego o nazwie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Budowa/przebudowa dróg wewnętrz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”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…….</w:t>
            </w:r>
            <w:r>
              <w:rPr>
                <w:rStyle w:val="FootnoteAnchor"/>
                <w:rFonts w:cs="Arial Narrow" w:ascii="Arial Narrow" w:hAnsi="Arial Narrow"/>
                <w:bCs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licząc od dnia podpisania protokołu odbioru końcowego.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96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w odniesieniu do zadania nr 1 o nazwie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„Przebudowa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ulicy Planty II na odcinku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d ulicy Łubnej do ulicy Kaliskiej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color w:val="000000"/>
                <w:sz w:val="22"/>
                <w:szCs w:val="22"/>
              </w:rPr>
              <w:t>Przebudowa dróg powiatowych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”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odniesieniu do zadania nr 2 o nazw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„Przebudowa ulicy Zimowej na odcinku od ulicy Mielęcińskiej do ulicy Liściastej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Budowa/przebudowa dróg wewnętrznych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9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br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......…………        …..……............………………………………………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7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  <w:strike w:val="false"/>
      <w:dstrike w:val="false"/>
    </w:rPr>
  </w:style>
  <w:style w:type="character" w:styleId="WW8Num11z2">
    <w:name w:val="WW8Num11z2"/>
    <w:qFormat/>
    <w:rPr>
      <w:rFonts w:ascii="Wingdings" w:hAnsi="Wingdings" w:cs="Wingdings"/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6:00Z</dcterms:created>
  <dc:creator>as</dc:creator>
  <dc:description/>
  <cp:keywords/>
  <dc:language>en-US</dc:language>
  <cp:lastModifiedBy>Bartosz Królak</cp:lastModifiedBy>
  <cp:lastPrinted>2018-05-15T08:06:00Z</cp:lastPrinted>
  <dcterms:modified xsi:type="dcterms:W3CDTF">2020-10-05T11:29:00Z</dcterms:modified>
  <cp:revision>3</cp:revision>
  <dc:subject/>
  <dc:title>O F E R T A</dc:title>
</cp:coreProperties>
</file>