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53.202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Załącznik nr 3 do SIWZ</w:t>
      </w:r>
    </w:p>
    <w:p>
      <w:pPr>
        <w:pStyle w:val="Heading2"/>
        <w:jc w:val="center"/>
        <w:rPr>
          <w:rFonts w:ascii="Arial Narrow" w:hAnsi="Arial Narrow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47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896"/>
        <w:gridCol w:w="1957"/>
        <w:gridCol w:w="557"/>
        <w:gridCol w:w="561"/>
        <w:gridCol w:w="1607"/>
        <w:gridCol w:w="1608"/>
        <w:gridCol w:w="1466"/>
        <w:gridCol w:w="1465"/>
      </w:tblGrid>
      <w:tr>
        <w:trPr>
          <w:trHeight w:val="360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bookmarkStart w:id="0" w:name="_Hlk498347591"/>
            <w:bookmarkStart w:id="1" w:name="_Hlk945547"/>
            <w:bookmarkEnd w:id="0"/>
            <w:bookmarkEnd w:id="1"/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Nazwa zadania, Zamawiając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raz miejsce wykonania zamówienia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>Zakres zamówienia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 xml:space="preserve">Wartość </w:t>
              <w:br/>
              <w:t>zamówienia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Wartość wskazanego zakresu w ramach roboty budowlanej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ermin realizacji zamówienia</w:t>
            </w:r>
          </w:p>
        </w:tc>
      </w:tr>
      <w:tr>
        <w:trPr>
          <w:trHeight w:val="360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>czynność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niepotrzebne skreślić)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>niepotrzebne skreślić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1026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onanie instalacji elektrycznej w budynku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_Hlk498347533"/>
            <w:bookmarkEnd w:id="2"/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onanie instalacji elektrycznej w budynku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..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konanie instalacji elektrycznej w budynku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Patrycja Wojnowska</cp:lastModifiedBy>
  <cp:lastPrinted>2016-05-24T09:38:00Z</cp:lastPrinted>
  <dcterms:modified xsi:type="dcterms:W3CDTF">2020-10-07T11:24:00Z</dcterms:modified>
  <cp:revision>29</cp:revision>
  <dc:subject/>
  <dc:title>Załącznik nr 4 do SIWZ</dc:title>
</cp:coreProperties>
</file>