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31273723"/>
            <w:r>
              <w:rPr>
                <w:rFonts w:cs="Arial" w:ascii="Arial Narrow" w:hAnsi="Arial Narrow"/>
                <w:b/>
                <w:sz w:val="22"/>
                <w:szCs w:val="22"/>
              </w:rPr>
              <w:t>„Budowa przejazdu pożarowego, zatok postojowych dla samochodów osobowych, przebudowa istniejącego ogrodzenia, remont nawierzchni zjazdu z ulicy Kraszewskiego w ramach zadania Modernizacja budynku Zespołu Szkół Ekonomicznych we Włocławku”</w:t>
            </w:r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– II postępowanie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9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20-10-13T06:20:00Z</dcterms:modified>
  <cp:revision>5</cp:revision>
  <dc:subject/>
  <dc:title>O F E R T A</dc:title>
</cp:coreProperties>
</file>