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9986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55" r="-6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  <w:t>Załącznik nr 4 do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leceniodawca: Urząd Miasta Włocławek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  <w:sz w:val="22"/>
          <w:szCs w:val="22"/>
        </w:rPr>
      </w:pPr>
      <w:r>
        <w:rPr>
          <w:rFonts w:cs="Arial Narrow" w:ascii="Arial Narrow" w:hAnsi="Arial Narrow"/>
          <w:b/>
          <w:spacing w:val="6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  <w:sz w:val="22"/>
          <w:szCs w:val="22"/>
        </w:rPr>
      </w:pPr>
      <w:r>
        <w:rPr>
          <w:rFonts w:cs="Arial Narrow" w:ascii="Arial Narrow" w:hAnsi="Arial Narrow"/>
          <w:b/>
          <w:spacing w:val="60"/>
          <w:sz w:val="22"/>
          <w:szCs w:val="22"/>
        </w:rPr>
        <w:t>OŚWIADCZENIE ZLECENIOBIORCY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0"/>
          <w:sz w:val="22"/>
          <w:szCs w:val="22"/>
        </w:rPr>
      </w:pPr>
      <w:r>
        <w:rPr>
          <w:rFonts w:cs="Arial Narrow" w:ascii="Arial Narrow" w:hAnsi="Arial Narrow"/>
          <w:b/>
          <w:spacing w:val="60"/>
          <w:sz w:val="22"/>
          <w:szCs w:val="22"/>
        </w:rPr>
      </w:r>
    </w:p>
    <w:p>
      <w:pPr>
        <w:pStyle w:val="Normal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b/>
          <w:sz w:val="20"/>
          <w:szCs w:val="20"/>
        </w:rPr>
        <w:t>1. Dane osobowe do celów płacowych, podatkowych i ubezpieczeniowych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nazwisko 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imię ................................................................................ …………drugie imię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nazwisko rodowe (w/g aktu urodzenia)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data i miejsce urodzenia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imię ojca .................................................................................. imię matki 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b/>
          <w:sz w:val="20"/>
          <w:szCs w:val="20"/>
        </w:rPr>
        <w:t>NIP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........................ …………………</w:t>
      </w:r>
      <w:r>
        <w:rPr>
          <w:rFonts w:cs="Arial Narrow" w:ascii="Arial Narrow" w:hAnsi="Arial Narrow"/>
          <w:b/>
          <w:sz w:val="20"/>
          <w:szCs w:val="20"/>
        </w:rPr>
        <w:t>PESEL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>- wykształcenie ...................................................................................................................... obywatelstwo 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nr emerytury lub renty ....................................................................... stopień niepełnosprawności 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okres niepełnosprawności (pobierania renty) od dnia ............................................................... do dnia 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b/>
          <w:sz w:val="20"/>
          <w:szCs w:val="20"/>
        </w:rPr>
        <w:t>nr konta i nazwa banku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dowód osobisty (cudzoziemcy-paszport): seria ..................................... numer 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. Adres zameldowania na stałe – miejsce pobytu</w:t>
      </w:r>
      <w:r>
        <w:rPr>
          <w:rFonts w:cs="Arial Narrow" w:ascii="Arial Narrow" w:hAnsi="Arial Narrow"/>
          <w:sz w:val="20"/>
          <w:szCs w:val="20"/>
        </w:rPr>
        <w:t xml:space="preserve"> (w przypadku nie posiadania adresu zameldowania podać adres zamieszkania):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ejscowość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ulica................................................................................................................ nr domu.............................nr lokalu 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kod ................................................. poczta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gmina / dzielnica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owiat ............................................................. ……………….województwo ...........................................................................................................</w:t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Oddział Narodowego Funduszu Zdrowia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4. Oddział Urzędu Skarbowego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 Proszę o naliczanie podatku dochodowego w/g stawki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zakreśl odpowiednią</w:t>
      </w:r>
      <w:r>
        <w:rPr>
          <w:rFonts w:cs="Arial Narrow" w:ascii="Arial Narrow" w:hAnsi="Arial Narrow"/>
          <w:sz w:val="20"/>
          <w:szCs w:val="20"/>
        </w:rPr>
        <w:t xml:space="preserve">):               </w:t>
      </w:r>
      <w:r>
        <w:rPr>
          <w:rFonts w:cs="Arial Narrow" w:ascii="Arial Narrow" w:hAnsi="Arial Narrow"/>
          <w:b/>
          <w:sz w:val="20"/>
          <w:szCs w:val="20"/>
        </w:rPr>
        <w:t xml:space="preserve"> 17%                 32%            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6. Oświadczam, że zostałem absolwentem szkół lub szkół wyższych, który w ciągu ostatnich 90 dni (od dnia zawarcia umowy zlecenia) uzyskał świadectwo ukończenia szkoły lub uzyskał dyplom ukończenia studiów wyższych:                  Nie      /     Tak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7. Dane dotyczące członka (członków) rodziny zgłaszanego przez zleceniobiorcę do ubezpieczenia zdrowotnego  </w:t>
      </w:r>
      <w:r>
        <w:rPr>
          <w:rFonts w:cs="Arial Narrow" w:ascii="Arial Narrow" w:hAnsi="Arial Narrow"/>
          <w:i/>
          <w:sz w:val="20"/>
          <w:szCs w:val="20"/>
        </w:rPr>
        <w:t>(dotyczy wyłącznie zleceniobiorcy objętego ubezpieczeniem zdrowotnym)</w:t>
      </w:r>
      <w:r>
        <w:rPr>
          <w:rFonts w:cs="Arial Narrow" w:ascii="Arial Narrow" w:hAnsi="Arial Narrow"/>
          <w:b/>
          <w:sz w:val="20"/>
          <w:szCs w:val="20"/>
        </w:rPr>
        <w:t>:</w:t>
      </w:r>
    </w:p>
    <w:p>
      <w:pPr>
        <w:pStyle w:val="Akapitzlis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isko...........................................................................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mię..........................................................drugie imię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SEL ................................................... NIP ...................................................nr dowodu osobistego 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dzaj pokrewieństwa ........................................................ stopień niepełnosprawności członka rodziny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- </w:t>
      </w:r>
      <w:r>
        <w:rPr>
          <w:rFonts w:cs="Arial Narrow" w:ascii="Arial Narrow" w:hAnsi="Arial Narrow"/>
          <w:sz w:val="20"/>
          <w:szCs w:val="20"/>
        </w:rPr>
        <w:t xml:space="preserve">czy pozostaje we wspólnym gospodarstwie domowym z (pracownikiem) osobą ubezpieczoną:   </w:t>
      </w:r>
      <w:r>
        <w:rPr>
          <w:rFonts w:cs="Arial Narrow" w:ascii="Arial Narrow" w:hAnsi="Arial Narrow"/>
          <w:b/>
          <w:sz w:val="20"/>
          <w:szCs w:val="20"/>
        </w:rPr>
        <w:t xml:space="preserve">       nie / tak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- </w:t>
      </w:r>
      <w:r>
        <w:rPr>
          <w:rFonts w:cs="Arial Narrow" w:ascii="Arial Narrow" w:hAnsi="Arial Narrow"/>
          <w:sz w:val="20"/>
          <w:szCs w:val="20"/>
        </w:rPr>
        <w:t>adres zamieszkania (podać – jeżeli adres człon. rodzin. jest inny niż adres zamieszkania zleceniobiorcy)........................................................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Tytuł ubezpieczenia w Urzędzie Miasta: </w:t>
      </w: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sz w:val="20"/>
          <w:szCs w:val="20"/>
        </w:rPr>
        <w:t>postaw X w odpowiednim wierszu, przy wyborze wariantu dobrowolnego ubezpieczenia podkreśl –zakreśl potrzebne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b/>
          <w:sz w:val="20"/>
          <w:szCs w:val="20"/>
        </w:rPr>
        <w:t>: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260"/>
        <w:gridCol w:w="1440"/>
        <w:gridCol w:w="126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aznacz odpowied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ytuły ubezpie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meryt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n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hor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padk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drowotn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udent lub uczeń do 26 roku ży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łuchacz studium podyplomowego do 26 roku ży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oba zatrudniona w innej firmie, z wynagrodzeniem równym bądź wyższym od minimalnego wynagrodzenia za pra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a bezrobot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soba zatrudniona w innej firmie, która zarabia mniej niż minimalne wynagrodzenie za prac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meryt/rencis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meryt/rencista zatrudniony na umowę o pracę lub umowę zlecenie w innej firm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lejna umowa zlecenie (dwie lub więcej umów w tym samym czasie) z wynagrodzeniem równym bądź wyższym od minimalnego wynagrodzenia za pra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lejna umowa zlecenia (dwie lub więcej umów w tym samym czasie) z wynagrodzeniem niższym od minimalnego wynagrodzenia za pra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AK lub NI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dsiębior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AK lub NIE (dobrowol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 – jeśli są składki emerytalne i ren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0" w:color="000000"/>
          <w:right w:val="thickThinSmallGap" w:sz="24" w:space="0" w:color="000000"/>
        </w:pBdr>
        <w:spacing w:lineRule="auto" w:line="360"/>
        <w:ind w:righ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powyższe dane podałem zgodnie ze stanem prawnym i faktycznym. O wszelkich zmianach w/w danych, zwłaszcza mających wpływ na wysokość odprowadzanych składek ZUS, niezwłocznie powiadomię zleceniodawcę. Jednocześnie przyjmuję do wiadomości, iż nie poinformowanie zleceniodawcy o zmianie sytuacji spowoduje obowiązek pokrycia należności wobec ZUS w części finansowanej przez ubezpieczonego wraz z odsetkami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Zgodnie z art. 13 Rozporządzenia Parlamentu Europejskiego i Rady (UE) 2016/679 z dnia 27 kwietnia 2016 r. (Dz. Urz. UE L.119.1) w sprawie ochrony osób fizycznych w związku z przetwarzaniem danych osobowych i w sprawie swobodnego przepływu takich danych oraz uchylenia dyrektywy 95/46/WE, informujemy iż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administratorem Pani/Pana danych osobowych jest Gmina Miasto Włocławek, reprezentowana przez Prezydenta Miasta Włocławek, z siedzibą we Włocławku,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Zielony Rynek 11/13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kontakt z Inspektorem Ochrony Danych w Urzędzie Miasta Włocławek możliwy jest pod nr telefonu (54) 414 42 69 lub adresem email: </w:t>
      </w:r>
      <w:hyperlink r:id="rId3">
        <w:r>
          <w:rPr>
            <w:rStyle w:val="InternetLink"/>
            <w:rFonts w:eastAsia="Calibri" w:cs="Arial Narrow" w:ascii="Arial Narrow" w:hAnsi="Arial Narrow"/>
            <w:color w:val="0563C1"/>
            <w:sz w:val="16"/>
            <w:szCs w:val="16"/>
            <w:u w:val="single"/>
            <w:lang w:eastAsia="en-US"/>
          </w:rPr>
          <w:t>iod@um.wloclawek.pl</w:t>
        </w:r>
      </w:hyperlink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dane osobowe będą przetwarzane w celach związanych z zawarciem i realizacją umowy zlecenia, i w oparciu o ogólne rozporządzenie o ochronie danych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w razie konieczności dane mogą być udostępniane podmiotom uprawnionym do uzyskania danych osobowych na podstawie przepisów prawa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dane osobowe będą przechowywane przez okres niezbędny do realizacji zawartej umowy, a także przez okres niezbędny do dochodzenia praw i roszczeń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osiada Pani/Pan prawo do dostępu do treści swoich danych oraz ich sprostowania, usunięcia lub ograniczenia przetwarzania, prawo do wniesienia sprzeciwu wobec ich przetwarzania, a także prawo do przenoszenia danych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rzysługuje Pani/Panu prawo wniesienia skargi do Prezesa Urzędu Ochrony Danych Osobowych, gdy uzna Pani/Pan, że przetwarzanie danych osobowych dotyczących Pani/Pana narusza przepisy prawa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odanie danych osobowych jest dobrowolne, jednakże niepodanie danych może skutkować niemożnością nawiązania współpracy,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Pani/Pana dane osobowe nie będą podlegały zautomatyzowanemu podejmowaniu decyzji lub profilowaniu.</w:t>
      </w:r>
    </w:p>
    <w:p>
      <w:pPr>
        <w:pStyle w:val="Normal"/>
        <w:ind w:left="360" w:hanging="0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............................................      </w:t>
        <w:tab/>
        <w:tab/>
        <w:tab/>
        <w:tab/>
        <w:t>……….....................................................................</w:t>
      </w:r>
    </w:p>
    <w:p>
      <w:pPr>
        <w:pStyle w:val="Normal"/>
        <w:ind w:left="1068" w:firstLine="348"/>
        <w:rPr/>
      </w:pPr>
      <w:r>
        <w:rPr>
          <w:b/>
          <w:sz w:val="18"/>
          <w:szCs w:val="18"/>
        </w:rPr>
        <w:t>data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     </w:t>
        <w:tab/>
        <w:t>czytelny podpis zleceniobiorcy</w:t>
      </w:r>
    </w:p>
    <w:sectPr>
      <w:footerReference w:type="default" r:id="rId4"/>
      <w:type w:val="nextPage"/>
      <w:pgSz w:w="11906" w:h="16838"/>
      <w:pgMar w:left="360" w:right="38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6530</wp:posOffset>
              </wp:positionH>
              <wp:positionV relativeFrom="paragraph">
                <wp:posOffset>-2368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8.6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Symbol" w:hAnsi="Symbol" w:cs="Symbol"/>
      <w:b/>
      <w:sz w:val="22"/>
      <w:szCs w:val="22"/>
    </w:rPr>
  </w:style>
  <w:style w:type="character" w:styleId="WW8Num15z2">
    <w:name w:val="WW8Num15z2"/>
    <w:qFormat/>
    <w:rPr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Dt4">
    <w:name w:val="dt4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m.wloclawek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5:00Z</dcterms:created>
  <dc:creator>jzdanowski</dc:creator>
  <dc:description/>
  <cp:keywords/>
  <dc:language>en-US</dc:language>
  <cp:lastModifiedBy>Patrycja Wojnowska</cp:lastModifiedBy>
  <cp:lastPrinted>2019-11-05T15:30:00Z</cp:lastPrinted>
  <dcterms:modified xsi:type="dcterms:W3CDTF">2020-10-26T11:20:00Z</dcterms:modified>
  <cp:revision>3</cp:revision>
  <dc:subject/>
  <dc:title>Urząd Miasta Włocławek</dc:title>
</cp:coreProperties>
</file>