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3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bookmarkStart w:id="0" w:name="_Hlk519838665"/>
      <w:r>
        <w:rPr>
          <w:rFonts w:cs="Arial Narrow" w:ascii="Arial Narrow" w:hAnsi="Arial Narrow"/>
          <w:b/>
          <w:sz w:val="22"/>
          <w:szCs w:val="22"/>
        </w:rPr>
        <w:t xml:space="preserve">Wybór kadry projektu pn. </w:t>
      </w:r>
      <w:bookmarkEnd w:id="0"/>
      <w:r>
        <w:rPr>
          <w:rFonts w:cs="Arial Narrow" w:ascii="Arial Narrow" w:hAnsi="Arial Narrow"/>
          <w:b/>
          <w:sz w:val="22"/>
          <w:szCs w:val="22"/>
        </w:rPr>
        <w:t>„Włocławek Zawodowo II” w ramach Regionalnego Programu Operacyjnego Województwa Kujawsko – Pomorskiego na lata 2014 – 2020, Oś Priorytetowa 10 Innowacyjna Edukacja, Działanie 10.2. Kształcenie ogólne i zawodowe, Poddziałanie – 10.2.3 Kształcenie zawodowe, nr projektu RPKP.10.02.03-04-0024/19 realizowanego przez Gminę Miasto Włocławek z podziałem na 17 zadań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– zadanie nr </w:t>
      </w:r>
      <w:r>
        <w:rPr>
          <w:rFonts w:cs="Arial Narrow" w:ascii="Arial Narrow" w:hAnsi="Arial Narrow"/>
          <w:bCs/>
          <w:sz w:val="22"/>
          <w:szCs w:val="22"/>
        </w:rPr>
        <w:t>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9"/>
      </w:tblGrid>
      <w:tr>
        <w:trPr>
          <w:trHeight w:val="1156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1134" w:leader="none"/>
              </w:tabs>
              <w:spacing w:before="0" w:after="0"/>
              <w:contextualSpacing w:val="false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w zakresie zdolności technicznej lub zawodowej.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sz w:val="22"/>
                <w:szCs w:val="22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  <w:bookmarkStart w:id="1" w:name="_Hlk54593710"/>
            <w:bookmarkStart w:id="2" w:name="_Hlk515452110"/>
            <w:bookmarkStart w:id="3" w:name="_Hlk54593710"/>
            <w:bookmarkStart w:id="4" w:name="_Hlk51545211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bookmarkStart w:id="5" w:name="_Hlk515452110"/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w przypadku składania oferty na zadanie nr 1 </w:t>
            </w:r>
            <w:bookmarkEnd w:id="5"/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i nr 2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bookmarkStart w:id="6" w:name="_Hlk520112744"/>
            <w:bookmarkEnd w:id="6"/>
            <w:r>
              <w:rPr>
                <w:rFonts w:cs="Arial Narrow" w:ascii="Arial Narrow" w:hAnsi="Arial Narrow"/>
                <w:sz w:val="22"/>
                <w:szCs w:val="22"/>
              </w:rPr>
              <w:t>dysponuje wymienionymi poniżej osobami przewidzianymi do realizacji zamówienia, które będą uczestniczyły w realizacji zamówienia i będą odpowiedzialne za nadzór nad realizacją projektu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1 osoba posiadająca wykształcenie wyższe, która pełniła funkcję kadry zarządzającej projektu w minimum 3 projektach edukacyjnych, współfinansowanych ze środków Unii Europejskiej, w okresie ostatnich 10 lat, przed upływem terminu składania ofert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2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2"/>
                <w:szCs w:val="24"/>
                <w:u w:val="single"/>
              </w:rPr>
              <w:t xml:space="preserve">Przez pełnienie funkcji kadry zarządzającej w projektach edukacyjnych 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  <w:u w:val="single"/>
              </w:rPr>
              <w:t>współfinansowanych ze środków Unii Europejskiej, Zamawiający rozumie, projekty zakończone, w których osoba wyznaczona do realizacji ww. zamówienia pełniła funkcję kadry zarządzającej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2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4"/>
              </w:rPr>
              <w:t>(</w:t>
            </w:r>
            <w:r>
              <w:rPr>
                <w:rFonts w:cs="Segoe UI" w:ascii="Arial Narrow" w:hAnsi="Arial Narrow"/>
                <w:b/>
                <w:sz w:val="22"/>
                <w:szCs w:val="24"/>
              </w:rPr>
              <w:t>UWAGA:</w:t>
            </w:r>
            <w:r>
              <w:rPr>
                <w:rFonts w:cs="Segoe UI" w:ascii="Arial Narrow" w:hAnsi="Arial Narrow"/>
                <w:bCs/>
                <w:sz w:val="22"/>
                <w:szCs w:val="24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Zamawiający wymaga pod rygorem odrzucenia oferty na podstawie art. 89 ust. 1 pkt 2 PZP, aby osoba wykazana przez Wykonawcę w celu potwierdzenia spełniania niniejszego warunku udziału w postępowaniu, była tą samą osobą, która została wymieniona przez Wykonawcę w formularzu ofertowym w celu uzyskania punktów w ramach kryterium oceny ofert –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oświadczenie kadry zarządzającej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  <w:bookmarkStart w:id="7" w:name="_Hlk520112744"/>
            <w:bookmarkStart w:id="8" w:name="_Hlk520112744"/>
            <w:bookmarkEnd w:id="8"/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 xml:space="preserve">Przez kadrę zarządzającą projektu Zamawiający rozumie: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u w:val="single"/>
                <w:lang w:eastAsia="en-US"/>
              </w:rPr>
              <w:t>kierownika projektu, asystenta/zastępcę kierownika projektu, koordynatora projektu, koordynatora zajęć pozalekcyjnych, koordynatora staży, szkolnego opiekuna projektu, asystenta ds. monitoringu projektu,  </w:t>
            </w: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 xml:space="preserve"> asystenta ds. administracji, koordynatora merytorycznego zajęć pozalekcyjnych, dyrektora ds. merytorycznych,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u w:val="single"/>
                <w:lang w:eastAsia="en-US"/>
              </w:rPr>
              <w:t xml:space="preserve"> wykonywanie usługi obsługi projektu</w:t>
            </w:r>
            <w:bookmarkEnd w:id="3"/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.</w:t>
            </w:r>
          </w:p>
        </w:tc>
      </w:tr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polegam na zasobach następującego/-ych podmiotu/-ów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w następującym zakresie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zostawić jedynie warunki udziału w postępowaniu, które odnoszą się do zadania, na które składana jest oferta. Pozostałe warunki udziału w postępowaniu (odnoszące się do zadań, na które Wykonawca nie składa oferty), należy wy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Cs w:val="22"/>
        <w:lang w:val="en-US" w:eastAsia="en-US"/>
      </w:rPr>
    </w:pPr>
    <w:r>
      <w:rPr>
        <w:rFonts w:cs="Arial"/>
        <w:szCs w:val="22"/>
        <w:lang w:val="en-US" w:eastAsia="en-US"/>
      </w:rPr>
      <w:drawing>
        <wp:inline distT="0" distB="0" distL="0" distR="0">
          <wp:extent cx="5752465" cy="7899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Segoe UI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Patrycja Wojnowska</cp:lastModifiedBy>
  <cp:lastPrinted>2020-11-17T08:07:00Z</cp:lastPrinted>
  <dcterms:modified xsi:type="dcterms:W3CDTF">2020-11-17T07:07:00Z</dcterms:modified>
  <cp:revision>62</cp:revision>
  <dc:subject/>
  <dc:title/>
</cp:coreProperties>
</file>