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……………………………………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bookmarkStart w:id="0" w:name="_Hlk24545362"/>
            <w:bookmarkEnd w:id="0"/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1" w:name="_Hlk43199928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Opracowanie dokumentacji projektowej dla kompleksowej przebudowy i remontu budynku </w:t>
              <w:br/>
              <w:t>w  ramach zadania inwestycyjnego pn.: „Przebudowa budynku 3-go Maja 9”.</w:t>
            </w:r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kresem i na warunkach opisanych w SIWZ oraz wzorze umowy, stanowiącym załącznik do SIWZ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................ dni kalendarzowych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. </w:t>
            </w:r>
            <w:r>
              <w:rPr>
                <w:rFonts w:cs="Segoe UI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7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  <w:gridCol w:w="4400"/>
              <w:gridCol w:w="2156"/>
              <w:gridCol w:w="2010"/>
            </w:tblGrid>
            <w:tr>
              <w:trPr>
                <w:trHeight w:val="288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pobytów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dni, zgodnie z rozdz. XIII SIWZ</w:t>
      </w:r>
    </w:p>
  </w:footnote>
  <w:footnote w:id="5">
    <w:p>
      <w:pPr>
        <w:pStyle w:val="Footnote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24:00Z</dcterms:created>
  <dc:creator>as</dc:creator>
  <dc:description/>
  <cp:keywords/>
  <dc:language>en-US</dc:language>
  <cp:lastModifiedBy>Patrycja Wojnowska</cp:lastModifiedBy>
  <cp:lastPrinted>2019-11-12T14:25:00Z</cp:lastPrinted>
  <dcterms:modified xsi:type="dcterms:W3CDTF">2020-11-18T09:31:00Z</dcterms:modified>
  <cp:revision>16</cp:revision>
  <dc:subject/>
  <dc:title>O F E R T A</dc:title>
</cp:coreProperties>
</file>