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4 do SIWZ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BZP.271.64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  <w:bookmarkStart w:id="0" w:name="_Hlk31202933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 xml:space="preserve">w zakresie zadania pn.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Przebudowa ulicy Polskiej Organizacji Wojskowej na odcinku Plac Wolności - ulica Okrzei”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760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asierakowska</dc:creator>
  <dc:description/>
  <cp:keywords/>
  <dc:language>en-US</dc:language>
  <cp:lastModifiedBy>Magda Magda</cp:lastModifiedBy>
  <cp:lastPrinted>2013-05-07T11:28:00Z</cp:lastPrinted>
  <dcterms:modified xsi:type="dcterms:W3CDTF">2020-11-20T08:33:00Z</dcterms:modified>
  <cp:revision>9</cp:revision>
  <dc:subject/>
  <dc:title>Załącznik nr 3 do SIWZ</dc:title>
</cp:coreProperties>
</file>