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8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57813112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„Przebudowa ulicy Polnej i ulicy Zielnej w zakresie budowy ciągu pieszo – rowerowego w ramach zadania inwestycyjnego o nazwie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Budowa/przebudowa chodników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(z wyłączeniem branży zieleń)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skrócenie terminu realizacji robót budowlanych, stanowiących przedmiot zamówienia, o …………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57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20-12-03T07:57:00Z</dcterms:modified>
  <cp:revision>2</cp:revision>
  <dc:subject/>
  <dc:title>O F E R T A</dc:title>
</cp:coreProperties>
</file>