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ogłoszenia o zamówieniu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bookmarkStart w:id="0" w:name="_Hlk6004382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rzeprowadzenie szkoleń zawodowych dla uczniów i nauczycieli Zespołu Szkół Elektrycznych we Włocławku</w:t>
            </w:r>
            <w:bookmarkEnd w:id="0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a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wymogami oraz w terminach określonych przez Zamawiającego w ogłoszeniu o zamówieniu oraz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szczegółowym opisie przedmiotu zamówienia, </w:t>
            </w:r>
            <w:r>
              <w:rPr>
                <w:rFonts w:cs="Arial Narrow" w:ascii="Arial Narrow" w:hAnsi="Arial Narrow"/>
                <w:sz w:val="22"/>
                <w:szCs w:val="22"/>
              </w:rPr>
              <w:t>stanowiącym załącznik nr 2 do ogłoszenia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o zamówieniu oraz </w:t>
            </w: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 za całkowitą cenę oferty 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Oświadczam, iż jestem/nie jestem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autoryzowanym Centrum IPC z certyfikatem autoryzacyjnym IPC.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 treścią ogłoszenia o zamówieniu oraz szczegółowego opisu przedmiotu zamówienia, stanowiącego załącznik nr 2 do ogłoszenia o zamówieniu, i nie wnoszę do nich zastrzeżeń oraz uzyskałem informacje niezbędne do 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Oświadczam, że jestem/ nie jestem zarejestrowanym czynnym podatnikiem VAT (niepotrzebne skreślić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ogłoszeniu o zamówieniu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 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8:00Z</dcterms:created>
  <dc:creator>as</dc:creator>
  <dc:description/>
  <cp:keywords/>
  <dc:language>en-US</dc:language>
  <cp:lastModifiedBy>Tomasz Maćczak</cp:lastModifiedBy>
  <cp:lastPrinted>2018-05-15T08:06:00Z</cp:lastPrinted>
  <dcterms:modified xsi:type="dcterms:W3CDTF">2020-12-31T10:12:00Z</dcterms:modified>
  <cp:revision>6</cp:revision>
  <dc:subject/>
  <dc:title>O F E R T A</dc:title>
</cp:coreProperties>
</file>