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884411767"/>
      <w:bookmarkStart w:id="1" w:name="__Fieldmark__0_288441176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2884411767"/>
      <w:bookmarkStart w:id="4" w:name="__Fieldmark__1_2884411767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2884411767"/>
      <w:bookmarkStart w:id="8" w:name="__Fieldmark__2_2884411767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