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9.2020</w:t>
        <w:tab/>
        <w:tab/>
        <w:tab/>
        <w:tab/>
        <w:tab/>
        <w:tab/>
        <w:tab/>
        <w:tab/>
        <w:tab/>
        <w:tab/>
        <w:tab/>
        <w:tab/>
        <w:tab/>
        <w:t xml:space="preserve"> Załącznik nr 6 do ogłoszenia o zamówieniu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5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4097"/>
        <w:gridCol w:w="2349"/>
        <w:gridCol w:w="25"/>
        <w:gridCol w:w="1116"/>
        <w:gridCol w:w="3699"/>
        <w:gridCol w:w="1283"/>
        <w:gridCol w:w="1222"/>
      </w:tblGrid>
      <w:tr>
        <w:trPr>
          <w:trHeight w:val="381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16"/>
                <w:szCs w:val="20"/>
              </w:rPr>
              <w:t>Lp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Zakres zadania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Termin realizacji zamówienia (inwestycji)</w:t>
            </w:r>
          </w:p>
        </w:tc>
      </w:tr>
      <w:tr>
        <w:trPr>
          <w:trHeight w:val="381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Czynność 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Niepotrzebne skreślić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867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”Nowoczesne metody lutowania, diagnozowania i napraw pakietów elektronicznych występujących we współczesnych urządzeniach elektronicznych wraz z komponentem dla pakietów elektronicznych działających w przestrzeni kosmicznej(IPC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iczba słuchaczy, którzy otrzymali międzynarodowy certyfikat IPC z normy IPC-7711/7721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”Nowoczesne metody lutowania, diagnozowania i napraw pakietów elektronicznych występujących we współczesnych urządzeniach elektronicznych wraz z komponentem dla pakietów elektronicznych działających w przestrzeni kosmicznej(IPC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 międzynarodowy certyfikat IPC z normy IPC-7711/77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”Nowoczesne metody lutowania, diagnozowania i napraw pakietów elektronicznych występujących we współczesnych urządzeniach elektronicznych wraz z komponentem dla pakietów elektronicznych działających w przestrzeni kosmicznej(IPC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 międzynarodowy certyfikat IPC z normy IPC-7711/77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bookmarkStart w:id="1" w:name="_Hlk60128810"/>
            <w:bookmarkEnd w:id="1"/>
            <w:r>
              <w:rPr>
                <w:rFonts w:cs="Arial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40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Ochrona przed elektrycznością statyczną w elektronice, z uwzględnieniem obsługiwanych aplikacji SPACE (ESD)”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iędzynarodowy certyfikat IPC z ESD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Ochrona przed elektrycznością statyczną w elektronice, z uwzględnieniem obsługiwanych aplikacji SPACE (ESD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iędzynarodowy certyfikat IPC z ESD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Ochrona przed elektrycznością statyczną w elektronice, z uwzględnieniem obsługiwanych aplikacji SPACE (ESD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iędzynarodowy certyfikat IPC z ESD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40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Diagnozowanie i usuwanie usterek urządzeń peryferyjnych zawierających komponenty Ball Grid Array, w tym również w aplikacjach SPACE (BGA)”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 międzynarodowy certyfikat IPC z normy IPC-7711/77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Diagnozowanie i usuwanie usterek urządzeń peryferyjnych zawierających komponenty Ball Grid Array, w tym również w aplikacjach SPACE (BGA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 międzynarodowy certyfikat IPC z normy IPC-7711/77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…)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a szkoleniowa obejmowała zagadnienia z zakresu „Diagnozowanie i usuwanie usterek urządzeń peryferyjnych zawierających komponenty Ball Grid Array, w tym również w aplikacjach SPACE (BGA)”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słuchaczy, którzy otrzymali międzynarodowy certyfikat IPC z normy IPC-7711/77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247650</wp:posOffset>
          </wp:positionV>
          <wp:extent cx="5447665" cy="781050"/>
          <wp:effectExtent l="0" t="0" r="0" b="0"/>
          <wp:wrapTight wrapText="bothSides">
            <wp:wrapPolygon edited="0">
              <wp:start x="-37" y="0"/>
              <wp:lineTo x="-37" y="21065"/>
              <wp:lineTo x="21599" y="21065"/>
              <wp:lineTo x="21599" y="0"/>
              <wp:lineTo x="-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0126829"/>
    <w:bookmarkStart w:id="3" w:name="_Hlk60126829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1:00Z</dcterms:created>
  <dc:creator>asierakowska</dc:creator>
  <dc:description/>
  <cp:keywords/>
  <dc:language>en-US</dc:language>
  <cp:lastModifiedBy>Tomasz Maćczak</cp:lastModifiedBy>
  <cp:lastPrinted>2016-05-24T09:38:00Z</cp:lastPrinted>
  <dcterms:modified xsi:type="dcterms:W3CDTF">2020-12-31T10:27:00Z</dcterms:modified>
  <cp:revision>6</cp:revision>
  <dc:subject/>
  <dc:title>Załącznik nr 4 do SIWZ</dc:title>
</cp:coreProperties>
</file>