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787407039"/>
      <w:bookmarkStart w:id="1" w:name="__Fieldmark__0_178740703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787407039"/>
      <w:bookmarkStart w:id="4" w:name="__Fieldmark__1_1787407039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787407039"/>
      <w:bookmarkStart w:id="8" w:name="__Fieldmark__2_1787407039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